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block-40564479"/>
      <w:bookmarkEnd w:id="0"/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c6077dab-9925-4774-bff8-633c408d96f7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Красноярского края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2" w:name="788ae511-f951-4a39-a96d-32e07689f645"/>
      <w:r>
        <w:rPr>
          <w:rFonts w:cs="Times New Roman" w:ascii="Times New Roman" w:hAnsi="Times New Roman"/>
          <w:b/>
          <w:color w:val="000000"/>
          <w:sz w:val="28"/>
        </w:rPr>
        <w:t>Отдел образования администрации г. Бородино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СОШ №2 г.Бородино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тонова Светлана 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[Приказ №01-27-124]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янина Людмила Василье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[Приказ №01-27-124]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келова Наталья Федоров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[Приказ №01-27-124]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Рабочая  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предмету «Культура речи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6  класса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8777abab-62ad-4e6d-bb66-8ccfe85cfe1b"/>
      <w:r>
        <w:rPr>
          <w:rFonts w:cs="Times New Roman" w:ascii="Times New Roman" w:hAnsi="Times New Roman"/>
          <w:b/>
          <w:color w:val="000000"/>
          <w:sz w:val="28"/>
        </w:rPr>
        <w:t xml:space="preserve">г. Бородино </w:t>
      </w:r>
      <w:bookmarkStart w:id="4" w:name="dc72b6e0-474b-4b98-a795-02870ed74afe"/>
      <w:bookmarkEnd w:id="3"/>
      <w:r>
        <w:rPr>
          <w:rFonts w:cs="Times New Roman" w:ascii="Times New Roman" w:hAnsi="Times New Roman"/>
          <w:b/>
          <w:color w:val="000000"/>
          <w:sz w:val="28"/>
        </w:rPr>
        <w:t>2024</w:t>
      </w:r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" w:name="block-40564479"/>
      <w:bookmarkEnd w:id="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составлена на основе нормативных документов:</w:t>
      </w:r>
    </w:p>
    <w:p>
      <w:pPr>
        <w:pStyle w:val="Normal"/>
        <w:spacing w:lineRule="exact" w:line="3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28" w:before="0" w:after="0"/>
        <w:ind w:left="720" w:right="20" w:hanging="36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9.12.2012 № 273-ФЗ «Об образовании в Российской Федерации»;</w:t>
      </w:r>
    </w:p>
    <w:p>
      <w:pPr>
        <w:pStyle w:val="Normal"/>
        <w:spacing w:lineRule="exact" w:line="33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32" w:before="0" w:after="0"/>
        <w:ind w:left="720" w:right="20" w:hanging="360"/>
        <w:jc w:val="both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 (для V-VI классов образовательных организаций);</w:t>
      </w:r>
    </w:p>
    <w:p>
      <w:pPr>
        <w:pStyle w:val="Normal"/>
        <w:spacing w:lineRule="exact" w:line="37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spacing w:lineRule="exact" w:line="33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32" w:before="0" w:after="0"/>
        <w:ind w:left="720" w:right="20" w:hanging="360"/>
        <w:jc w:val="both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– СанПиН 2.4.2. 2821-10);</w:t>
      </w:r>
    </w:p>
    <w:p>
      <w:pPr>
        <w:pStyle w:val="Normal"/>
        <w:spacing w:lineRule="exact" w:line="39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32" w:before="0" w:after="0"/>
        <w:ind w:left="720" w:hanging="360"/>
        <w:jc w:val="both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перечень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. Протокол заседания от 8 апреля 2015 г. №1/15;</w:t>
      </w:r>
    </w:p>
    <w:p>
      <w:pPr>
        <w:pStyle w:val="Normal"/>
        <w:spacing w:lineRule="exact" w:line="37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32" w:before="0" w:after="0"/>
        <w:ind w:left="720" w:hanging="360"/>
        <w:jc w:val="both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</w:t>
      </w:r>
    </w:p>
    <w:p>
      <w:pPr>
        <w:pStyle w:val="Normal"/>
        <w:spacing w:lineRule="exact" w:line="5" w:before="0" w:after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Symbol" w:cs="Symbol" w:ascii="Symbol" w:hAnsi="Symbo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Symbol" w:hAnsi="Symbol" w:eastAsia="Symbol" w:cs="Symbo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программы общего образования образовательных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х» (с изменения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 Narrow" w:ascii="Arial Narrow" w:hAnsi="Arial Narrow"/>
          <w:sz w:val="24"/>
          <w:szCs w:val="24"/>
        </w:rPr>
        <w:t>Учебный план по внеурочной деятельности средней школы № …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360" w:hanging="218"/>
        <w:contextualSpacing/>
        <w:jc w:val="both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Календарный учебный график ОУ (Утвержден приказом директора от  </w:t>
      </w:r>
      <w:r>
        <w:rPr>
          <w:rFonts w:cs="Arial" w:ascii="Arial Narrow" w:hAnsi="Arial Narrow"/>
          <w:sz w:val="24"/>
          <w:szCs w:val="24"/>
        </w:rPr>
        <w:t>№01-07/151  от …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</w:rPr>
        <w:t xml:space="preserve">Учебный план ОУ  средней школы № 32.Утвержден приказом директора </w:t>
      </w:r>
      <w:r>
        <w:rPr>
          <w:rFonts w:eastAsia="Times New Roman" w:cs="Arial" w:ascii="Arial Narrow" w:hAnsi="Arial Narrow"/>
          <w:sz w:val="24"/>
          <w:szCs w:val="24"/>
        </w:rPr>
        <w:t>№ 01-07/125  от 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35" w:before="0" w:after="0"/>
        <w:ind w:right="20" w:firstLine="4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ориентирована на учебник: Русский язык. 6 класс. Учеб.для общеобразоват. учреждений. ( Т, М. Т. Баранов, Л. А.Т. А. ЛадыженскаяТростенцова и др.; ) науч. ред. Н. М. Шанский). – М.: Просвещение, 2017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анная программа ориентирована  на учащихся 6 классов общеобразовательных школ. На курс отводится 34 часа (1 час в неделю).</w:t>
      </w:r>
    </w:p>
    <w:p>
      <w:pPr>
        <w:pStyle w:val="Normal"/>
        <w:spacing w:lineRule="auto" w:line="237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программы</w:t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9" w:leader="none"/>
        </w:tabs>
        <w:spacing w:lineRule="auto" w:line="235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9" w:leader="none"/>
        </w:tabs>
        <w:spacing w:lineRule="auto" w:line="23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ю и взаимопониманию; потребности в речевом самосовершенствовании;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9" w:leader="none"/>
        </w:tabs>
        <w:spacing w:lineRule="auto" w:line="235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spacing w:lineRule="exact" w:line="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9" w:leader="none"/>
        </w:tabs>
        <w:spacing w:lineRule="auto" w:line="23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опознавать, анализировать, классифицировать языковые факты, оценивать их сточки зрения нормативности, соответствия сфере и ситуации общения, осуществлять информационный поиск, извлекать и преобразовывать необхо-димую информацию;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2" w:leader="none"/>
        </w:tabs>
        <w:spacing w:lineRule="auto" w:line="232" w:before="0" w:after="0"/>
        <w:ind w:left="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олученных знаний и умений в собственной речевой практике. Реализация указанных целей достигается в процессе формирования и развития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х предметных компетенций: коммуникативной, языковой и лингви-стической (языковедческой), культуроведческой.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hd w:fill="FFFFFF" w:val="clear"/>
        <w:rPr>
          <w:rFonts w:ascii="Open Sans;Times New Roman" w:hAnsi="Open Sans;Times New Roman" w:cs="Open Sans;Times New Roman"/>
          <w:color w:val="616161"/>
        </w:rPr>
      </w:pPr>
      <w:r>
        <w:rPr>
          <w:color w:val="7F6000"/>
        </w:rPr>
        <w:t>Курс русского языка « Культура речи» ставит перед собой следующие </w:t>
      </w:r>
      <w:r>
        <w:rPr>
          <w:b/>
          <w:bCs/>
          <w:color w:val="7F6000"/>
        </w:rPr>
        <w:t>цели</w:t>
      </w:r>
      <w:r>
        <w:rPr>
          <w:color w:val="7F6000"/>
        </w:rPr>
        <w:t>:</w:t>
      </w:r>
    </w:p>
    <w:p>
      <w:pPr>
        <w:pStyle w:val="Style19"/>
        <w:numPr>
          <w:ilvl w:val="0"/>
          <w:numId w:val="6"/>
        </w:numPr>
        <w:shd w:fill="FFFFFF" w:val="clear"/>
        <w:spacing w:before="280" w:after="0"/>
        <w:rPr>
          <w:rFonts w:ascii="Open Sans;Times New Roman" w:hAnsi="Open Sans;Times New Roman" w:cs="Open Sans;Times New Roman"/>
          <w:color w:val="616161"/>
        </w:rPr>
      </w:pPr>
      <w:r>
        <w:rPr>
          <w:color w:val="000000"/>
        </w:rPr>
        <w:t>сформировать навыки правильной, богатой и выразительной речи в соответствии с нормами современного русского литературного языка (орфоэпическими, грамматическими, лексическими, стилистическими); </w:t>
      </w:r>
    </w:p>
    <w:p>
      <w:pPr>
        <w:pStyle w:val="Style19"/>
        <w:numPr>
          <w:ilvl w:val="0"/>
          <w:numId w:val="6"/>
        </w:numPr>
        <w:shd w:fill="FFFFFF" w:val="clear"/>
        <w:spacing w:before="0" w:after="280"/>
        <w:rPr>
          <w:rFonts w:ascii="Open Sans;Times New Roman" w:hAnsi="Open Sans;Times New Roman" w:cs="Open Sans;Times New Roman"/>
          <w:color w:val="616161"/>
        </w:rPr>
      </w:pPr>
      <w:r>
        <w:rPr>
          <w:color w:val="000000"/>
        </w:rPr>
        <w:t>научить различать стили и жанры речи и правильно пользоваться ими в практике общения.</w:t>
      </w:r>
    </w:p>
    <w:p>
      <w:pPr>
        <w:pStyle w:val="Normal"/>
        <w:spacing w:lineRule="exact" w:line="328" w:before="0" w:after="0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ые цели обусловливают решение следующих задач</w:t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9" w:leader="none"/>
        </w:tabs>
        <w:spacing w:lineRule="auto" w:line="232" w:before="0" w:after="0"/>
        <w:ind w:left="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сех видов речевой деятельности: чтение, аудирование, говорение, письмо;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9" w:leader="none"/>
        </w:tabs>
        <w:spacing w:lineRule="auto" w:line="232" w:before="0" w:after="0"/>
        <w:ind w:left="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: познавательных, регулятивных, коммуникативных;</w:t>
      </w:r>
    </w:p>
    <w:p>
      <w:pPr>
        <w:pStyle w:val="Normal"/>
        <w:spacing w:lineRule="exact" w:line="1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9" w:leader="none"/>
        </w:tabs>
        <w:spacing w:lineRule="auto" w:line="23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720" w:right="709" w:gutter="0" w:header="0" w:top="726" w:footer="0" w:bottom="379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программы</w:t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" w:leader="none"/>
        </w:tabs>
        <w:spacing w:lineRule="auto" w:line="232" w:before="0" w:after="0"/>
        <w:ind w:left="0" w:right="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2" w:leader="none"/>
        </w:tabs>
        <w:spacing w:lineRule="auto" w:line="23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предусматривается обучение русскому языку в 6 классе на высоком, но доступном уровне трудности, быстрым темпом, отводя ведущую роль теоретическим знаниям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spacing w:lineRule="exact" w:line="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2" w:leader="none"/>
        </w:tabs>
        <w:spacing w:lineRule="auto" w:line="23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</w:t>
      </w:r>
    </w:p>
    <w:p>
      <w:pPr>
        <w:pStyle w:val="Normal"/>
        <w:spacing w:lineRule="exact" w:line="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2" w:leader="none"/>
        </w:tabs>
        <w:spacing w:lineRule="auto" w:line="237" w:before="0" w:after="0"/>
        <w:ind w:left="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предусмотрены вводные уроки, раскрывающие роль и значение русского языка в нашей стране и за ее пределами. Программа предусматривает прочное усвоение материала, для чего значительное место в ней отводится повторению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1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2" w:leader="none"/>
        </w:tabs>
        <w:spacing w:lineRule="auto" w:line="23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школьного образования спецкурс «Русский язык. Культура речи 6 класс»» занимает особое место: является не только объектом изучения, но и средством обучения. Как средство познания действительности спецкурс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spacing w:lineRule="exact" w:line="1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орма организации образовательного процес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о-урочная система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2" w:leader="none"/>
        </w:tabs>
        <w:spacing w:lineRule="auto" w:line="237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ехнологии, используемые в обучен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ритического мышления чере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и письмо (РКМЧП), деятельностного метода, игровые, развивающего обучения, обучения в сотрудничестве (групповые технологии), проблемного обучения, развития исследовательских навыков, информационно-коммуникационные, здоровьесбережения, технология уровневой дифференциации.</w:t>
      </w:r>
    </w:p>
    <w:p>
      <w:pPr>
        <w:pStyle w:val="Normal"/>
        <w:spacing w:lineRule="exact" w:line="9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ыми формами и видами контроля знаний, умений и навыков являются:</w:t>
      </w:r>
    </w:p>
    <w:p>
      <w:pPr>
        <w:pStyle w:val="Normal"/>
        <w:spacing w:lineRule="exact" w:line="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7" w:before="0" w:after="0"/>
        <w:ind w:right="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ной контроль в начале и в конце четверти; текущий — в форме устного, фронтального опроса, контрольных, творческих, свободных, восстановленных диктантов, диктанта «Проверяю себя», тестов, проверочных работ, комплексного анализа текстов, диагностических работ, практических работ (практикумов), самоконтрол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я орфографических и пунктуационных упражнений самими учащими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 за речью окружающих, сбора соответствующего речевого материала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ующим его использованием по заданию учителя, анализа языковых единиц 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и зрения правильности, точности и уместности их употребления, работы с различными информационными источниками: учебно-научными текс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й литературой, средствами массовой информации (в том чис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х в электронном виде);</w:t>
      </w:r>
    </w:p>
    <w:p>
      <w:pPr>
        <w:pStyle w:val="Normal"/>
        <w:spacing w:lineRule="auto" w:line="237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— итоговый контрольный диктант, словарный диктант, комплексный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курс направлен на совершенствование важнейших умений культурного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человека — это способность свободно выражать свои мысли и чувства в устной и письменной форме, владение основ</w:t>
        <w:softHyphen/>
        <w:t>ными нормами русского литературного языка, соблюдение этических норм общ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 центре внимания оказывается культура речи — лингвистичес</w:t>
        <w:softHyphen/>
        <w:t>кая дисциплина, вооружающая основными способами организации языковых средств и закономерностями их употребления для достиже</w:t>
        <w:softHyphen/>
        <w:t>ния максимальной эффективности общения. Конечная цель курса состоит в освоении приёмов оптимального построения высказываний, в овладении стратегиями и тактиками успешного понимания чужой речи — устной и письменной, а также в развитии речевой культуры, бережного и сознательного отношения к родному языку, пони</w:t>
        <w:softHyphen/>
        <w:t>мания важности сохранения чистоты русского языка как явления культур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ля решения практических задач курса, совершенствования навыков владения языком предусмотрено некоторое углубление знаний о языке и речи, совершенствование соответствующих умений в области фонети</w:t>
        <w:softHyphen/>
        <w:t>ки, орфоэпии, графики, словообразования, лексики и фразеологии, грам</w:t>
        <w:softHyphen/>
        <w:t>матики. Анализируемые языковые средства рассматриваются с точки зре</w:t>
        <w:softHyphen/>
        <w:t>ния их практического использования в речи. При этом основное внимание уделяется формированию навыков правильного и уместного использова</w:t>
        <w:softHyphen/>
        <w:t>ния языковых средств в разных условиях общения. На этой основе разви</w:t>
        <w:softHyphen/>
        <w:t>ваются такие качества речи, как правильность, ясность, точность, стилис</w:t>
        <w:softHyphen/>
        <w:t>тическая уместность и выразительность, что может быть достигнуто в ре</w:t>
        <w:softHyphen/>
        <w:t>зультате умелого использования в речи богатейших возможностей родного языка, а также при строгом соблюдении языковых нор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Большое значение придаётся развитию и совершенствованию на</w:t>
        <w:softHyphen/>
        <w:t>выков речевого самоконтроля, потребности учащихся обращаться к разным видам лингвистических словарей и к разнообразной спра</w:t>
        <w:softHyphen/>
        <w:t>вочной литературе для определения нормы, связанной с тем или иным языковым явлением. Формы организации работы учащихся должны носить преимущественно деятельностный характер, что обусловлено стремлением научить школьников эффективному речевому поведе</w:t>
        <w:softHyphen/>
        <w:t>нию, сформировать навыки речевого самосовершенствов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аким образом, на занятиях данного курса формируется готовность к речевому взаимодействию, моделированию речевого поведения в со</w:t>
        <w:softHyphen/>
        <w:t>ответствии с задачами общения; расширяются сведения о нормах рече</w:t>
        <w:softHyphen/>
        <w:t>вого поведения в различных сферах общения; совершенствуется уме</w:t>
        <w:softHyphen/>
        <w:t>ние не только опознавать, анализировать, классифицировать языковые факты, но и осуществлять речевой самоконтроль, оценивая языковые явления с точки зрения нормативности, находить грамматические и ре</w:t>
        <w:softHyphen/>
        <w:t>чевые ошибки, недочеты и исправлять их; применять полученные знания и умения в повседневной речевой практике, создавая устные и письмен</w:t>
        <w:softHyphen/>
        <w:t>ные высказывания и соблюдая разные виды языковых норм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6 класс (34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Языковая норма и её виды (4 ч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ятие литературного языка. Нелитературные" формы языка: диалектная речь (народные говоры, местные наречия), просторечие, жаргоны (арго, сленги, условные, тайные языки) и их отличительные призна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равственность человека и речевая культура. Падение речевой культуры как социальное явление. Речевая агрессия и пути её пре</w:t>
        <w:softHyphen/>
        <w:t>одо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ятие экологии речи. Чистота языка. Выдающиеся линг</w:t>
        <w:softHyphen/>
        <w:t>висты о русском языке. Закон о защите русского язы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ормированность — отличительная особенность русского литературного языка. Языковая норма и её признаки. Виды норм русского литературного языка: орфоэпические, интонационные, лексические, морфологические, синтаксические, стилистические и правописные (орфографические и пунктуационные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Исторические изменения норм. Вариативность нор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ормативные словари современного русского языка и спра</w:t>
        <w:softHyphen/>
        <w:t>вочники: орфоэпический словарь, толковый словарь, словарь грамматических трудностей, орфографический словарь и справоч</w:t>
        <w:softHyphen/>
        <w:t>ники по русскому правописан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Культура речи (3 ч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нятие о культуре речи. Основные аспекты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ультуры речи: нормативный, коммуникативный и эстетический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ыбор и организация языковых средств в соответствии со сфе</w:t>
        <w:softHyphen/>
        <w:t>рой, ситуацией и условиями речевого общения как необходимое условие достижения нормативности, эффективности, этичности речевого общ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сновные требования к речи: правильность, точность, яс</w:t>
        <w:softHyphen/>
        <w:t>ность, логичность, чистота, выразительность, уместность употреб</w:t>
        <w:softHyphen/>
        <w:t>ления языковых средств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оммуникативный аспект культуры речи (27 ч)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очность речи. Точность словоупотребления. Основные причины нарушения точности речи. Коррекция неточно сформу</w:t>
        <w:softHyphen/>
        <w:t>лированной мысл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Ясность речи. Основные условия достижения ясности, понят</w:t>
        <w:softHyphen/>
        <w:t>ности речи. Правильное использование различных пластов лекси</w:t>
        <w:softHyphen/>
        <w:t>ки как условие ясности речи. Умение разъяснить смысл малопо</w:t>
        <w:softHyphen/>
        <w:t>нятных слов, употреблённых в реч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огическое ударение как средство достижения точности и ясности речи. Разные способы смыслового выделения ключевых слов текста (позиционный, интонационный, лексический, графи</w:t>
        <w:softHyphen/>
        <w:t>ческий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огичность речи. Композиция речи. Ошибки, связанные с нарушением логичности реч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Чистота речи. Речевые штампы, шаблоны, клише и канцеля</w:t>
        <w:softHyphen/>
        <w:t>ризмы, приводящие к обезличенности речи, пустословию. Жарго</w:t>
        <w:softHyphen/>
        <w:t>низмы, слова-паразиты. Слова и выражения, отвергаемые норма</w:t>
        <w:softHyphen/>
        <w:t>ми нравственности и не допускаемые нормами речевого общ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огатство и разнообразие речи. Лексическо-фразеологическое и грамматическое богатство русского языка. Словообразование как источник речевого богатства. Заимствования — один из источни</w:t>
        <w:softHyphen/>
        <w:t>ков обогащения русского языка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ловарный запас человека и источники его пополнения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ыразительность речи. Источник богатства и выразительности русской речи: звуковой строй языка; лексическая, словообразова</w:t>
        <w:softHyphen/>
        <w:t>тельная, грамматическая синонимия; многозначность слова, анто</w:t>
        <w:softHyphen/>
        <w:t>нимия и др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Звуковая сторона русской речи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лагозвучие речи как гар</w:t>
        <w:softHyphen/>
        <w:t>моничная фонетическая её организация. Звукопись как изобрази</w:t>
        <w:softHyphen/>
        <w:t>тельное средство. Роль словесного ударения в стихотворной речи. Интонация в системе звуковых средств языка, интонационное бо</w:t>
        <w:softHyphen/>
        <w:t>гатство родной реч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Выразительные возможности, русского словообразова</w:t>
        <w:softHyphen/>
        <w:t>ния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Индивидуально-авторские новообразования; использование их в художественной речи. Словообразовательный повтор как изобразительное средство (повтор однокоренных слов; слов 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с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р</w:t>
        <w:softHyphen/>
        <w:t>нями-омонимами или созвучными корнями; слов, образованных по одной словообразовательной модели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Лексическое богатство русского языка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роп как оборот речи, в котором слово употреблено в переносном значении. Ос</w:t>
        <w:softHyphen/>
        <w:t>новные виды поэтических тропов и использование их мастерами русского слова: эпитет, сравнение, метафора, метонимия, синекдо</w:t>
        <w:softHyphen/>
        <w:t>ха, гипербола, олицетворение. Изобразительные возможности си</w:t>
        <w:softHyphen/>
        <w:t>нонимов, антонимов, омонимов. Особенности употребления фра</w:t>
        <w:softHyphen/>
        <w:t>зеологизмов в речи. Крылатые слова, пословицы и поговорки; их использование в реч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ru-RU"/>
        </w:rPr>
        <w:t>Грамматические средства выразительности речи.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рам</w:t>
        <w:softHyphen/>
        <w:t>матическая синонимия как источник богатства и выразительности русской речи. Стилистические функции некоторых синтаксичес</w:t>
        <w:softHyphen/>
        <w:t>ких средств: порядка слов, однородных и обособленных членов предложения, обращений и вводных слов и т. п. Стилистические фигуры, построенные на изобразительно-выразительных свой</w:t>
        <w:softHyphen/>
        <w:t>ствах русского синтаксиса: параллелизм, антитеза и оксюморон, градация, инверсия, эллипсис, умолчание, риторический вопрос, риторическое обращение, многосоюзие и бессоюзие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аралингвистические средства выразительности речи (жесты, мимика, пантомимика)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Уместность речи. Стилевая, ситуативно-контекстуальная, личностно-психологическая уместность реч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ексическая и грамматическая синонимия как источник точ</w:t>
        <w:softHyphen/>
        <w:t>ности, стилистической уместности и выразительности речи. Осоз</w:t>
        <w:softHyphen/>
        <w:t>нанный выбор из существующих синонимических вариантов наиболее точных, уместных и выразительных языковых средств с учётом особенностей речевой ситуации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Оценка точности, чистоты, богатства, выразительности и уместности речевого высказывания, его соответствия нормам современного русского литературного язык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Календарно-тематическое планирование 6 класс «Культура речи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tbl>
      <w:tblPr>
        <w:tblW w:w="137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71"/>
        <w:gridCol w:w="9009"/>
        <w:gridCol w:w="1520"/>
        <w:gridCol w:w="2264"/>
      </w:tblGrid>
      <w:tr>
        <w:trPr>
          <w:trHeight w:val="360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нятия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ема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личество часо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Языковая норма и её виды(4 часа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нятие литературного языка. Нелитературные" формы языка: диалектная речь (народные говоры, местные наречия), просторечие, жаргоны (арго, сленги, условные, тайные языки) и их отличительные признак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5.09.20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равственность человека и речевая культура. Падение речевой культуры как социальное явление. Речевая агрессия и пути её пре</w:t>
              <w:softHyphen/>
              <w:t>одоления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.09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нятие экологии речи. Чистота языка. Выдающиеся линг</w:t>
              <w:softHyphen/>
              <w:t>висты о русском языке. Закон о защите русского языка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9.09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ормированность — отличительная особенность русского литературного языка. Языковая норма и её признаки. Виды норм русского литературного языка: орфоэпические, интонационные, лексические, морфологические, синтаксические, стилистические и правописные (орфографические и пунктуационные)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6.09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ультура речи(3 часа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нятие о культуре речи. Основные аспекты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ультуры речи: нормативный, коммуникативный и эстетический. Работа с понятиями: речь, культура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ечи, речевой этикет. Закрепление представления о составляющих культуры реч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3.10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ыбор и организация языковых средст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.10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новные требования к речи: правильность, точность, яс</w:t>
              <w:softHyphen/>
              <w:t>ность, логичность, чистота, выразительность, уместность употреб</w:t>
              <w:softHyphen/>
              <w:t>ления языковых средств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7.10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оммуникативный аспект культуры речи (27 часов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очность речи. Точность словоупотребления. Основные причины нарушения точности речи. Коррекция неточно сформу</w:t>
              <w:softHyphen/>
              <w:t>лированной мысл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.10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Ясность речи. Основные условия достижения ясности, понят</w:t>
              <w:softHyphen/>
              <w:t>ности речи. Правильное использование различных пластов лекси</w:t>
              <w:softHyphen/>
              <w:t>ки как условие ясности речи. Умение разъяснить смысл малопо</w:t>
              <w:softHyphen/>
              <w:t>нятных слов, употреблённых в реч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1.10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огическое ударение как средство достижения точности и ясности речи. Разные способы смыслового выделения ключевых слов текста (позиционный, интонационный, лексический, графи</w:t>
              <w:softHyphen/>
              <w:t>ческий)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.11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огичность речи. Композиция речи. Ошибки, связанные с нарушением логичности реч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1.11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Чистота речи. Речевые штампы, шаблоны, клише и канцеля</w:t>
              <w:softHyphen/>
              <w:t>ризмы. Жарго</w:t>
              <w:softHyphen/>
              <w:t>низмы, слова-паразиты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8.11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огатство и разнообразие речи. Лексическо-фразеологическое и грамматическое богатство русского языка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5.12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ловообразование как источник речевого богатства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.12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имствования — один из источни</w:t>
              <w:softHyphen/>
              <w:t>ков обогащения русского языка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9.12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ловарный запас человека и источники его пополнения. Работа с лингвистическими словарям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6.12.24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ыразительность речи. Источник богатства и выразительности русской речи: звуковой строй языка; лексическая, словообразова</w:t>
              <w:softHyphen/>
              <w:t>тельная, грамматическая синонимия; многозначность слова, анто</w:t>
              <w:softHyphen/>
              <w:t>нимия и др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6.01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1"/>
                <w:szCs w:val="21"/>
                <w:lang w:eastAsia="ru-RU"/>
              </w:rPr>
              <w:t>Звуковая сторона русской речи.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лагозвучие речи как гар</w:t>
              <w:softHyphen/>
              <w:t>моничная фонетическая её организация. Звукопись как изобрази</w:t>
              <w:softHyphen/>
              <w:t xml:space="preserve">тельное средство. Роль словесного ударения в стихотворной речи.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вуковая культура речи как основа благоприятных социальных контактов и общения;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тонация в системе звуковых средств языка, интонационное бо</w:t>
              <w:softHyphen/>
              <w:t>гатство родной речи.Скороговорки и чистоговорк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3.01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0.01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6.02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1"/>
                <w:szCs w:val="21"/>
                <w:lang w:eastAsia="ru-RU"/>
              </w:rPr>
              <w:t>Выразительные возможности, русского словообразова</w:t>
              <w:softHyphen/>
              <w:t>ния.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дивидуально-авторские новообразования; использование их в художественной речи. Словообразовательный повтор как изобразительное средство (повтор однокоренных слов; слов 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1"/>
                <w:szCs w:val="21"/>
                <w:lang w:eastAsia="ru-RU"/>
              </w:rPr>
              <w:t>с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р</w:t>
              <w:softHyphen/>
              <w:t>нями-омонимами или созвучными корнями; слов, образованных по одной словообразовательной модели)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3.02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.02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1"/>
                <w:szCs w:val="21"/>
                <w:lang w:eastAsia="ru-RU"/>
              </w:rPr>
              <w:t>Лексическое богатство русского языка.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оп как оборот речи, в котором слово употреблено в переносном значении. Ос</w:t>
              <w:softHyphen/>
              <w:t>новные виды поэтических тропов и использование их мастерами русского слова: эпитет, сравнение, метафора, метонимия, синекдо</w:t>
              <w:softHyphen/>
              <w:t xml:space="preserve">ха, гипербола, олицетворение.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зобразительные возможности си</w:t>
              <w:softHyphen/>
              <w:t>нонимов, антонимов, омонимов. Особенности употребления фра</w:t>
              <w:softHyphen/>
              <w:t>зеологизмов в речи. Крылатые слова, пословицы и поговорки; их использование в речи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.02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6.03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1"/>
                <w:szCs w:val="21"/>
                <w:lang w:eastAsia="ru-RU"/>
              </w:rPr>
              <w:t>Грамматические средства выразительности речи. 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ам</w:t>
              <w:softHyphen/>
              <w:t>матическая синонимия как источник богатства и выразительности русской речи. Стилистические функции некоторых синтаксичес</w:t>
              <w:softHyphen/>
              <w:t>ких средств: порядка слов, однородных и обособленных членов предложения, обращений и вводных слов и т. п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3.03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.03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илистические фигуры, построенные на изобразительно-выразительных свой</w:t>
              <w:softHyphen/>
              <w:t>ствах русского синтаксиса: параллелизм, антитеза и оксюморон, градация, инверсия, эллипсис, умолчание, риторический вопрос, риторическое обращение, многосоюзие и бессоюзие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актическая работа. Анализ  художественного текста 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3.04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.04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аралингвистические средства выразительности речи (жесты, мимика, пантомимика)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7.04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стность речи. Стилевая, ситуативно-контекстуальная, личностно-психологическая уместность реч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местное использование отобранных речевых средств в текстах на одну и ту же тему, обладающих признаками различных стиле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.04.25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8.05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ексическая и грамматическая синонимия как источник точ</w:t>
              <w:softHyphen/>
              <w:t>ности, стилистической уместности и выразительности реч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5.05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оз</w:t>
              <w:softHyphen/>
              <w:t>нанный выбор из существующих синонимических вариантов наиболее точных, уместных и выразительных языковых средств с учётом особенностей речевой ситуации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2.05.25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ценка точности, чистоты, богатства, выразительности и уместности речевого высказывания, его соответствия нормам современного русского литературного языка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9.05.2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Список литературы, рекомендованный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 д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ля учащихс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ердникова ЕД., Петрякова А.Г. Тесты по культуре речи. — М., 200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луб И.Б., Розенталъ Д.Э. Секреты хорошей речи. — М., 1993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лъдин В.Е. Речь и этикет. — М., 1983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релов И.Н., Еталычев В.Ф. Безмолвный мысли знак: Рас</w:t>
        <w:softHyphen/>
        <w:t>сказы о невербальной коммуникации. — М., 199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рысин Л.П. Язык в современном обществе. — М., 1977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ультура русской речи: Учебник для вузов / под ред. Л.К. Граудиной и Е.Н. Ширяева. — М., 200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олесов ВЗ. Культура речи — культура поведения. — Л., 1988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а СЛ. «Позвольте пригласить Вас...», или Речевой эти</w:t>
        <w:softHyphen/>
        <w:t>кет. — М., 2004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а СМ. Речевой этикет — М., 1995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а С.И. Схемы-таблицы по русскому языку. Орфография и пунктуация: Раздаточные материалы. — М., 2005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а С.И. Язык в речевом общении. Книга для учащихся — М.. 199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илаславскип И.Г. Культура речи и русская грамматика — М.. 200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Норман Б.Х. Язык — знакомый незнакомец. — Минск., 1987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озенталъ Д.И. Сборник упражнений по русскому языку. Учебное пособие. — М., 1989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ворцов ЛЛ. Экология слова, или Поговорим о культуре русской речи. — М., 1996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БалакапАТ. Словарь русского речевого этикета. — М., 200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 В.В. Школьный орфоэпический словарь русского язы</w:t>
        <w:softHyphen/>
        <w:t>ка. - М., 2004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ворцов Л.И. Культура русской речи. Словарь-справоч</w:t>
        <w:softHyphen/>
        <w:t>ник. — М., 2003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ворцов Л.И. Правильно ли мы говорим по-русски? — М 1983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орлуповская Е.В., Снетова ГЛ. Школьный толковый словарь русского языка с лексико-грамматическими формами — М., 200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Для учителя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кишина АЛ., Формановская Н.И. Этикет русского пись</w:t>
        <w:softHyphen/>
        <w:t>ма.—М., 198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Антонова Е.С., Воителева Т.М. Русский язык и культура ре</w:t>
        <w:softHyphen/>
        <w:t>чи: Учебник для студ. сред. проф. учеб, завел. — М., 2006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веденскаяЛА. Культура речи. — Ростов-на-Дону, 200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Введенская Л А., Павлова Л.Г., Катаева Е.Ю. Русский язык и культура речи: Учебное пособие для вузов. — Ростов-на-Дону 200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йхман ОЛ., Гончарова Л.М., Лапшина О.Н. и др. Русский язык и культура речи. — М., 200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луб И.Б. Русский язык и культура речи. — М., 200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рбачевич К.С. Вариантность слов и языковая норма — Л 1978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Горбачевич К.С. Нормы современного русского литературно</w:t>
        <w:softHyphen/>
        <w:t>го языка. — М.. 1994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 В.В. Обучение нормам произношения и ударения в средней школе: 5 — 9 классы. — М., 1989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 М.Р. Основы теории речи. — М., 200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Львова С.И. Язык в речевом общении. Книга для учителя. — М., 1991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инеева СЛ. Полемика — диспут — дискуссия. — М., 199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Мучник Б.С. Культура письменной речи (формирование сти</w:t>
        <w:softHyphen/>
        <w:t>листического мышления). М., 1994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озентпалъ Д.Э. Практическая стилистика русского языка. — М., 1998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усский язык и культура речи: Практикум / под ред. В.И. Максимова. — М., 200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усский язык и культура речи: Учебное пособие / под ред. О.Я. Гойхмана. — М., 200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усский язык и культура речи: Учебник для вузов / А.И. Дуняев и др.; под ред. В.Д. Черняк. — М., 2002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кворцов Л.И. Теоретические основы культуры речи. — М., 1980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Формановская Н.И. Речевой этикет и культура общения. — М., 1989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4:43:00Z</dcterms:created>
  <dc:creator>Володя</dc:creator>
  <dc:description/>
  <cp:keywords/>
  <dc:language>en-US</dc:language>
  <cp:lastModifiedBy>Кристина</cp:lastModifiedBy>
  <cp:lastPrinted>2019-11-07T08:08:00Z</cp:lastPrinted>
  <dcterms:modified xsi:type="dcterms:W3CDTF">2024-09-16T12:45:00Z</dcterms:modified>
  <cp:revision>4</cp:revision>
  <dc:subject/>
  <dc:title/>
</cp:coreProperties>
</file>