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8" w:type="dxa"/>
        <w:jc w:val="left"/>
        <w:tblInd w:w="-426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08"/>
      </w:tblGrid>
      <w:tr>
        <w:trPr/>
        <w:tc>
          <w:tcPr>
            <w:tcW w:w="10108" w:type="dxa"/>
            <w:tcBorders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бочая программа  курса внеурочной деятельности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8"/>
                  <w:szCs w:val="28"/>
                  <w:u w:val="none"/>
                </w:rPr>
                <w:t>«Химические вещества в повседневной жизни человека»</w:t>
              </w:r>
            </w:hyperlink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 класс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яснительная записка</w:t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 курса «Химические вещества в повсе</w:t>
              <w:softHyphen/>
              <w:t xml:space="preserve">дневной жизни человека» предназначена для учащихся 9 классов. Курс представляет собой единое целое, но состоит из отдельных разделов. 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рассчитана на 17 часов.</w:t>
            </w:r>
          </w:p>
          <w:p>
            <w:pPr>
              <w:pStyle w:val="Normal"/>
              <w:tabs>
                <w:tab w:val="clear" w:pos="708"/>
                <w:tab w:val="left" w:pos="784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взята из сборника элективных курсов «Химия 9 класс. Сборник элективных курсов. Профильное обучение» Составитель Н.В.Ширшина. Волгоград,- «Учитель», 2006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программы знакомит учеников с характеристи</w:t>
              <w:softHyphen/>
              <w:t>кой веществ, окружающих нас в быту: вода, поваренная соль, ве</w:t>
              <w:softHyphen/>
              <w:t>щества, из которых сделаны посуда, спички, карандаши, бумага и т. п. Эти вещества, несмотря на свою тривиальность, имеют инте</w:t>
              <w:softHyphen/>
              <w:t>ресную историю и необычные свойства.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нный курс не только существенно расширяет кругозор учащихся, но и предоставляет возможность интеграции в национальную и мировую культуру, раскрывает материальные основы окружающего мира, дает хими</w:t>
              <w:softHyphen/>
              <w:t>ческую картину природы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ограмму включены прогрессивные научные знания и ценный опыт практической деятельности человека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и курса: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Способствовать повышению интереса к химии и развитию внутренней мотива</w:t>
              <w:softHyphen/>
              <w:t>ции учащихся  при помощи богатого историко-искусствоведческого материала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пособствовать актуализации экологического просвещения школьников.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ые и практические занятия способствуют формированию специальных умений и навыков ра</w:t>
              <w:softHyphen/>
              <w:t>боты с веществами и оборудованием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 курса: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Сформировать у учащихся умение самостоятель</w:t>
              <w:softHyphen/>
              <w:t>но приобретать и применять знания, а также развивать их творческие способности.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Изучить состав и свойства химических веществ и предметов, окружаю</w:t>
              <w:softHyphen/>
              <w:t>щих нас в повседневной жизни: поваренной соли, воды, посуды, спичек, бумаги, карандашей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Познакомить с решением экологических проблем чистой воды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Научить проводить эксперимент по очистке поваренной соли, выращиванию ее кристаллов, дистилляции воды, соблюдая правила техники безопасности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о-тематический план</w:t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tbl>
            <w:tblPr>
              <w:tblW w:w="1000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26"/>
              <w:gridCol w:w="5443"/>
              <w:gridCol w:w="3335"/>
            </w:tblGrid>
            <w:tr>
              <w:trPr/>
              <w:tc>
                <w:tcPr>
                  <w:tcW w:w="1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/п</w:t>
                  </w:r>
                </w:p>
              </w:tc>
              <w:tc>
                <w:tcPr>
                  <w:tcW w:w="5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Наименование тем</w:t>
                  </w:r>
                </w:p>
              </w:tc>
              <w:tc>
                <w:tcPr>
                  <w:tcW w:w="3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Кол –во  часов</w:t>
                  </w:r>
                </w:p>
              </w:tc>
            </w:tr>
            <w:tr>
              <w:trPr/>
              <w:tc>
                <w:tcPr>
                  <w:tcW w:w="1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5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ода</w:t>
                  </w:r>
                </w:p>
              </w:tc>
              <w:tc>
                <w:tcPr>
                  <w:tcW w:w="3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</w:t>
                  </w:r>
                </w:p>
              </w:tc>
            </w:tr>
            <w:tr>
              <w:trPr/>
              <w:tc>
                <w:tcPr>
                  <w:tcW w:w="1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5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варенная соль</w:t>
                  </w:r>
                </w:p>
              </w:tc>
              <w:tc>
                <w:tcPr>
                  <w:tcW w:w="3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</w:tr>
            <w:tr>
              <w:trPr/>
              <w:tc>
                <w:tcPr>
                  <w:tcW w:w="1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5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пички</w:t>
                  </w:r>
                </w:p>
              </w:tc>
              <w:tc>
                <w:tcPr>
                  <w:tcW w:w="3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</w:tr>
            <w:tr>
              <w:trPr/>
              <w:tc>
                <w:tcPr>
                  <w:tcW w:w="1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5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умага</w:t>
                  </w:r>
                </w:p>
              </w:tc>
              <w:tc>
                <w:tcPr>
                  <w:tcW w:w="3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</w:t>
                  </w:r>
                </w:p>
              </w:tc>
            </w:tr>
            <w:tr>
              <w:trPr/>
              <w:tc>
                <w:tcPr>
                  <w:tcW w:w="1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5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арандаши и краски</w:t>
                  </w:r>
                </w:p>
              </w:tc>
              <w:tc>
                <w:tcPr>
                  <w:tcW w:w="3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</w:tr>
            <w:tr>
              <w:trPr/>
              <w:tc>
                <w:tcPr>
                  <w:tcW w:w="1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5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текло</w:t>
                  </w:r>
                </w:p>
              </w:tc>
              <w:tc>
                <w:tcPr>
                  <w:tcW w:w="3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</w:tr>
            <w:tr>
              <w:trPr/>
              <w:tc>
                <w:tcPr>
                  <w:tcW w:w="1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</w:t>
                  </w:r>
                </w:p>
              </w:tc>
              <w:tc>
                <w:tcPr>
                  <w:tcW w:w="5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ерамика</w:t>
                  </w:r>
                </w:p>
              </w:tc>
              <w:tc>
                <w:tcPr>
                  <w:tcW w:w="3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</w:tr>
            <w:tr>
              <w:trPr/>
              <w:tc>
                <w:tcPr>
                  <w:tcW w:w="1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</w:t>
                  </w:r>
                </w:p>
              </w:tc>
              <w:tc>
                <w:tcPr>
                  <w:tcW w:w="5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актические работы</w:t>
                  </w:r>
                </w:p>
              </w:tc>
              <w:tc>
                <w:tcPr>
                  <w:tcW w:w="3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</w:tr>
            <w:tr>
              <w:trPr/>
              <w:tc>
                <w:tcPr>
                  <w:tcW w:w="1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</w:t>
                  </w:r>
                </w:p>
              </w:tc>
              <w:tc>
                <w:tcPr>
                  <w:tcW w:w="5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Итоговое занятие </w:t>
                  </w:r>
                </w:p>
              </w:tc>
              <w:tc>
                <w:tcPr>
                  <w:tcW w:w="3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</w:tr>
            <w:tr>
              <w:trPr/>
              <w:tc>
                <w:tcPr>
                  <w:tcW w:w="1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5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Итого</w:t>
                  </w:r>
                </w:p>
              </w:tc>
              <w:tc>
                <w:tcPr>
                  <w:tcW w:w="3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17</w:t>
                  </w:r>
                </w:p>
              </w:tc>
            </w:tr>
          </w:tbl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tbl>
            <w:tblPr>
              <w:tblW w:w="291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7"/>
              <w:gridCol w:w="2773"/>
              <w:gridCol w:w="23"/>
              <w:gridCol w:w="23"/>
            </w:tblGrid>
            <w:tr>
              <w:trPr/>
              <w:tc>
                <w:tcPr>
                  <w:tcW w:w="97" w:type="dxa"/>
                  <w:tcBorders/>
                  <w:vAlign w:val="center"/>
                </w:tcPr>
                <w:p>
                  <w:pPr>
                    <w:pStyle w:val="Style14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73" w:type="dxa"/>
                  <w:tcBorders/>
                  <w:vAlign w:val="center"/>
                </w:tcPr>
                <w:p>
                  <w:pPr>
                    <w:pStyle w:val="Style14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Style14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Style14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97" w:type="dxa"/>
                  <w:tcBorders/>
                  <w:vAlign w:val="center"/>
                </w:tcPr>
                <w:p>
                  <w:pPr>
                    <w:pStyle w:val="Style14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73" w:type="dxa"/>
                  <w:tcBorders/>
                  <w:vAlign w:val="center"/>
                </w:tcPr>
                <w:p>
                  <w:pPr>
                    <w:pStyle w:val="Style14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Style14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Style14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97" w:type="dxa"/>
                  <w:tcBorders/>
                  <w:vAlign w:val="center"/>
                </w:tcPr>
                <w:p>
                  <w:pPr>
                    <w:pStyle w:val="Style14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73" w:type="dxa"/>
                  <w:tcBorders/>
                  <w:vAlign w:val="center"/>
                </w:tcPr>
                <w:p>
                  <w:pPr>
                    <w:pStyle w:val="Style14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Style14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Style14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97" w:type="dxa"/>
                  <w:tcBorders/>
                  <w:vAlign w:val="center"/>
                </w:tcPr>
                <w:p>
                  <w:pPr>
                    <w:pStyle w:val="Style14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73" w:type="dxa"/>
                  <w:tcBorders/>
                  <w:vAlign w:val="center"/>
                </w:tcPr>
                <w:p>
                  <w:pPr>
                    <w:pStyle w:val="Style14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Style14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Style14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97" w:type="dxa"/>
                  <w:tcBorders/>
                  <w:vAlign w:val="center"/>
                </w:tcPr>
                <w:p>
                  <w:pPr>
                    <w:pStyle w:val="Style14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73" w:type="dxa"/>
                  <w:tcBorders/>
                  <w:vAlign w:val="center"/>
                </w:tcPr>
                <w:p>
                  <w:pPr>
                    <w:pStyle w:val="Style14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Style14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Style14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97" w:type="dxa"/>
                  <w:tcBorders/>
                  <w:vAlign w:val="center"/>
                </w:tcPr>
                <w:p>
                  <w:pPr>
                    <w:pStyle w:val="Style14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73" w:type="dxa"/>
                  <w:tcBorders/>
                  <w:vAlign w:val="center"/>
                </w:tcPr>
                <w:p>
                  <w:pPr>
                    <w:pStyle w:val="Style14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Style14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Style14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97" w:type="dxa"/>
                  <w:tcBorders/>
                  <w:vAlign w:val="center"/>
                </w:tcPr>
                <w:p>
                  <w:pPr>
                    <w:pStyle w:val="Style14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73" w:type="dxa"/>
                  <w:tcBorders/>
                  <w:vAlign w:val="center"/>
                </w:tcPr>
                <w:p>
                  <w:pPr>
                    <w:pStyle w:val="Style14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Style14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Style14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97" w:type="dxa"/>
                  <w:tcBorders/>
                  <w:vAlign w:val="center"/>
                </w:tcPr>
                <w:p>
                  <w:pPr>
                    <w:pStyle w:val="Style14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73" w:type="dxa"/>
                  <w:tcBorders/>
                  <w:vAlign w:val="center"/>
                </w:tcPr>
                <w:p>
                  <w:pPr>
                    <w:pStyle w:val="Style14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Style14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Style14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97" w:type="dxa"/>
                  <w:tcBorders/>
                  <w:vAlign w:val="center"/>
                </w:tcPr>
                <w:p>
                  <w:pPr>
                    <w:pStyle w:val="Style14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73" w:type="dxa"/>
                  <w:tcBorders/>
                  <w:vAlign w:val="center"/>
                </w:tcPr>
                <w:p>
                  <w:pPr>
                    <w:pStyle w:val="Style14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Style14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Style14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97" w:type="dxa"/>
                  <w:tcBorders/>
                  <w:vAlign w:val="center"/>
                </w:tcPr>
                <w:p>
                  <w:pPr>
                    <w:pStyle w:val="Style14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73" w:type="dxa"/>
                  <w:tcBorders/>
                  <w:vAlign w:val="center"/>
                </w:tcPr>
                <w:p>
                  <w:pPr>
                    <w:pStyle w:val="Style14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Style14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Style14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рные темы для подготовки сообщений: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десный мир бумаги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 ли соли в солонках страны?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ляные бунты» в России.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ологический раствор в медицинской практике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йодированной соли в профилактике эндемического зоба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 ли вода память?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одим пятна со страниц книги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тетическая бумага — альтернатива целлюлозной бумаге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а в космосе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жность воздуха и самочувствие человека.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йодированной соли в профилактике эндемического зоба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чебно-методическое  обеспечение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Сборник элективных курсов. Профильное обучение» Составитель Н.В.Ширшина. Волгоград,- «Учитель», 2006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Химическая энциклопедия 'I'. I.M., 1988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Владимиров Л И Всеобщая  история книги. М.:  Книга,1988.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Кукушкин Ю. Н. Химия вокруг нас. М.: Высшая школа,1992.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 Петрянов И. В. Самое необыкновенное вещество в мире.М.: Педагогика, 1975.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 Лялько В. И. Вечно живая вода. Киев: 1972.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Лосев К. С. Вода. Л.: Гидрометеоиздат, 1989.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 Кульский Л. А. Проблема чистой воды. Киев, 1974.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Быстров Г. П. Технология спичечного производства. М.Гослесбумиздат, 1961.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Розен Б. Л. Чудесный мир бумаги. М., 1990.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Козмал Ф. Производство бумаги в теории и на практике.М.: Лесная промышленность, 1964.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Электронная энциклопедия «Кругосвет», 2003.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Большая электронная энциклопедия Кирилла и Мефодия.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Электронная энциклопедия «От плуга до лазера»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108" w:type="dxa"/>
            <w:tcBorders/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алендарно-тематическое планирование 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3924"/>
        <w:gridCol w:w="1119"/>
        <w:gridCol w:w="1819"/>
        <w:gridCol w:w="1276"/>
        <w:gridCol w:w="1418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занят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ата </w:t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 плану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фак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-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ния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 Вод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да в маcштабе планеты. Круговорот воды.                        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1-17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да в организме человека. Экологические   проблемы чистой воды .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1-24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сткость воды и способы ее устранен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1-31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. Поваренная соль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поваренной соли в обмене веществ. Солевой баланс  организма человека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2-07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хлорида натрия в химической промышленности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2-14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3.Спичк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изобретения спичек. Красный и белый фосфор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2-21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4.Бумаг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мага.От пергамента и шелковых  книг до наших дней.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2-28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люлоза.  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3-07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опчатобумажные ткани. Виды бумаги и их  использование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3-14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5. Карандаши и краск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т. Состав цветных карандашей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3-21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ческий состав цветных красок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3-04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6. Стекло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истории стеклоделия. Получение оконного стекла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4-11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уда из стекла. Виды обработки изделий из стекл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4-18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7. Керамик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и химический состав глин. Разновидности керамических материалов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4-25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8.Практические работы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«Жесткость воды и способы ее устранения»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4-08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«Очистка поваренной соли»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5-16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занятие. Конференц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5-23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omschool-2.spb.ru/images/documents/chemicals in everyday life-9.doc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12:39:00Z</dcterms:created>
  <dc:creator>Лидия</dc:creator>
  <dc:description/>
  <cp:keywords/>
  <dc:language>en-US</dc:language>
  <cp:lastModifiedBy>Лидия</cp:lastModifiedBy>
  <dcterms:modified xsi:type="dcterms:W3CDTF">2024-09-11T03:12:00Z</dcterms:modified>
  <cp:revision>8</cp:revision>
  <dc:subject/>
  <dc:title/>
</cp:coreProperties>
</file>