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120"/>
        <w:rPr/>
      </w:pPr>
      <w:r>
        <w:rPr/>
      </w:r>
    </w:p>
    <w:p>
      <w:pPr>
        <w:pStyle w:val="Normal"/>
        <w:spacing w:lineRule="auto" w:line="228"/>
        <w:ind w:left="1494" w:hanging="0"/>
        <w:rPr/>
      </w:pPr>
      <w:r>
        <w:rPr/>
        <w:tab/>
      </w: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228"/>
        <w:ind w:left="149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  <w:t>Министерство образования Красноярского края</w:t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  <w:t>Отдел образования администрации города Бородино</w:t>
      </w:r>
    </w:p>
    <w:p>
      <w:pPr>
        <w:pStyle w:val="Normal"/>
        <w:spacing w:lineRule="auto" w:line="228" w:before="670" w:after="1376"/>
        <w:ind w:right="4084" w:hanging="0"/>
        <w:jc w:val="center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МБОУ СОШ № 2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500"/>
        <w:gridCol w:w="3400"/>
      </w:tblGrid>
      <w:tr>
        <w:trPr>
          <w:trHeight w:val="274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 w:before="48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28" w:before="48" w:after="0"/>
              <w:ind w:left="396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uto" w:line="228" w:before="48" w:after="0"/>
              <w:ind w:left="41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00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Методическим объединением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uto" w:line="228"/>
              <w:ind w:left="41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Директор</w:t>
            </w:r>
          </w:p>
        </w:tc>
      </w:tr>
      <w:tr>
        <w:trPr>
          <w:trHeight w:val="400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учителей физической культуры</w:t>
            </w:r>
          </w:p>
        </w:tc>
        <w:tc>
          <w:tcPr>
            <w:tcW w:w="3500" w:type="dxa"/>
            <w:vMerge w:val="restart"/>
            <w:tcBorders/>
          </w:tcPr>
          <w:p>
            <w:pPr>
              <w:pStyle w:val="Normal"/>
              <w:spacing w:lineRule="auto" w:line="228" w:before="198" w:after="0"/>
              <w:jc w:val="center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Белянина Л.В.</w:t>
            </w:r>
          </w:p>
        </w:tc>
        <w:tc>
          <w:tcPr>
            <w:tcW w:w="3400" w:type="dxa"/>
            <w:vMerge w:val="restart"/>
            <w:tcBorders/>
          </w:tcPr>
          <w:p>
            <w:pPr>
              <w:pStyle w:val="Normal"/>
              <w:spacing w:lineRule="auto" w:line="228" w:before="198" w:after="0"/>
              <w:ind w:left="41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Маркелова Н.Ф.</w:t>
            </w:r>
          </w:p>
        </w:tc>
      </w:tr>
      <w:tr>
        <w:trPr>
          <w:trHeight w:val="116" w:hRule="exact"/>
        </w:trPr>
        <w:tc>
          <w:tcPr>
            <w:tcW w:w="3122" w:type="dxa"/>
            <w:vMerge w:val="restart"/>
            <w:tcBorders/>
          </w:tcPr>
          <w:p>
            <w:pPr>
              <w:pStyle w:val="Normal"/>
              <w:spacing w:lineRule="auto" w:line="228" w:before="2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Антонова С.А.</w:t>
            </w:r>
          </w:p>
        </w:tc>
        <w:tc>
          <w:tcPr>
            <w:tcW w:w="3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31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28" w:before="78" w:after="0"/>
              <w:ind w:left="396" w:hanging="0"/>
              <w:rPr/>
            </w:pPr>
            <w:r>
              <w:rPr>
                <w:color w:val="000000"/>
                <w:w w:val="102"/>
                <w:sz w:val="20"/>
              </w:rPr>
              <w:t>Приказ №01-27-85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uto" w:line="228" w:before="78" w:after="0"/>
              <w:ind w:left="412" w:hanging="0"/>
              <w:rPr/>
            </w:pPr>
            <w:r>
              <w:rPr>
                <w:color w:val="000000"/>
                <w:w w:val="102"/>
                <w:sz w:val="20"/>
              </w:rPr>
              <w:t>Приказ №01-27-85</w:t>
            </w:r>
          </w:p>
        </w:tc>
      </w:tr>
      <w:tr>
        <w:trPr>
          <w:trHeight w:val="300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w w:val="102"/>
                <w:sz w:val="20"/>
              </w:rPr>
              <w:t>Приказ №01-27-85</w:t>
            </w:r>
          </w:p>
        </w:tc>
        <w:tc>
          <w:tcPr>
            <w:tcW w:w="3500" w:type="dxa"/>
            <w:vMerge w:val="restart"/>
            <w:tcBorders/>
          </w:tcPr>
          <w:p>
            <w:pPr>
              <w:pStyle w:val="Normal"/>
              <w:spacing w:lineRule="auto" w:line="228" w:before="194" w:after="0"/>
              <w:ind w:left="396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от "28" августа  2024 г.</w:t>
            </w:r>
          </w:p>
        </w:tc>
        <w:tc>
          <w:tcPr>
            <w:tcW w:w="3400" w:type="dxa"/>
            <w:vMerge w:val="restart"/>
            <w:tcBorders/>
          </w:tcPr>
          <w:p>
            <w:pPr>
              <w:pStyle w:val="Normal"/>
              <w:spacing w:lineRule="auto" w:line="228" w:before="194" w:after="0"/>
              <w:ind w:left="41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от "28" августа  2024 г.</w:t>
            </w:r>
          </w:p>
        </w:tc>
      </w:tr>
      <w:tr>
        <w:trPr>
          <w:trHeight w:val="384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 w:before="98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от "28" августа 2024 г.</w:t>
            </w:r>
          </w:p>
        </w:tc>
        <w:tc>
          <w:tcPr>
            <w:tcW w:w="3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32" w:after="0"/>
        <w:ind w:left="3554" w:right="2466" w:firstLine="1022"/>
        <w:rPr/>
      </w:pPr>
      <w:r>
        <w:rPr/>
        <w:t>Рабочая программа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детей</w:t>
      </w:r>
    </w:p>
    <w:p>
      <w:pPr>
        <w:pStyle w:val="TextBody"/>
        <w:spacing w:lineRule="exact" w:line="321"/>
        <w:ind w:left="1677" w:right="1555" w:hanging="0"/>
        <w:jc w:val="center"/>
        <w:rPr/>
      </w:pPr>
      <w:r>
        <w:rPr/>
        <w:t>«ТЭГ-РЕГБИ»</w:t>
      </w:r>
    </w:p>
    <w:p>
      <w:pPr>
        <w:pStyle w:val="TextBody"/>
        <w:spacing w:before="2" w:after="0"/>
        <w:ind w:left="4111" w:right="3990" w:hanging="0"/>
        <w:jc w:val="center"/>
        <w:rPr/>
      </w:pPr>
      <w:r>
        <w:rPr/>
        <w:t>на 2024– 2025 учебный год</w:t>
      </w:r>
      <w:r>
        <w:rPr>
          <w:spacing w:val="-67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227"/>
        <w:jc w:val="center"/>
        <w:rPr/>
      </w:pPr>
      <w:r>
        <w:rPr/>
        <w:t xml:space="preserve">                                                                     </w:t>
      </w:r>
      <w:r>
        <w:rPr/>
        <w:t>Составитель: Лоторев Денис Николаевич</w:t>
      </w:r>
    </w:p>
    <w:p>
      <w:pPr>
        <w:pStyle w:val="Normal"/>
        <w:shd w:fill="FFFFFF" w:val="clear"/>
        <w:ind w:firstLine="227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учитель физической культуры</w:t>
      </w:r>
    </w:p>
    <w:p>
      <w:pPr>
        <w:pStyle w:val="Normal"/>
        <w:shd w:fill="FFFFFF" w:val="clear"/>
        <w:ind w:firstLine="227"/>
        <w:jc w:val="center"/>
        <w:rPr/>
      </w:pPr>
      <w:r>
        <w:rPr/>
      </w:r>
    </w:p>
    <w:p>
      <w:pPr>
        <w:pStyle w:val="Normal"/>
        <w:shd w:fill="FFFFFF" w:val="clear"/>
        <w:ind w:firstLine="227"/>
        <w:jc w:val="center"/>
        <w:rPr/>
      </w:pPr>
      <w:r>
        <w:rPr/>
      </w:r>
    </w:p>
    <w:p>
      <w:pPr>
        <w:pStyle w:val="Normal"/>
        <w:shd w:fill="FFFFFF" w:val="clear"/>
        <w:ind w:firstLine="227"/>
        <w:jc w:val="right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pStyle w:val="Normal"/>
        <w:shd w:fill="FFFFFF" w:val="clear"/>
        <w:ind w:firstLine="227"/>
        <w:jc w:val="right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pStyle w:val="Normal"/>
        <w:shd w:fill="FFFFFF" w:val="clear"/>
        <w:ind w:firstLine="227"/>
        <w:jc w:val="right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pStyle w:val="Normal"/>
        <w:shd w:fill="FFFFFF" w:val="clear"/>
        <w:ind w:firstLine="227"/>
        <w:jc w:val="right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pStyle w:val="Normal"/>
        <w:shd w:fill="FFFFFF" w:val="clear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sectPr>
          <w:type w:val="nextPage"/>
          <w:pgSz w:w="11920" w:h="16850"/>
          <w:pgMar w:left="500" w:right="6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27"/>
        <w:jc w:val="center"/>
        <w:rPr/>
      </w:pPr>
      <w:r>
        <w:rPr>
          <w:bdr w:val="dashed" w:sz="6" w:space="0" w:color="FF0000"/>
        </w:rPr>
        <w:t>Бородино</w:t>
      </w:r>
      <w:r>
        <w:rPr/>
        <w:t> </w:t>
      </w:r>
      <w:r>
        <w:rPr>
          <w:bdr w:val="dashed" w:sz="6" w:space="0" w:color="FF0000"/>
        </w:rPr>
        <w:t>2024</w:t>
      </w:r>
    </w:p>
    <w:p>
      <w:pPr>
        <w:pStyle w:val="Style19"/>
        <w:spacing w:before="0" w:after="120"/>
        <w:rPr>
          <w:bdr w:val="dashed" w:sz="6" w:space="0" w:color="FF0000"/>
        </w:rPr>
      </w:pPr>
      <w:r>
        <w:rPr>
          <w:bdr w:val="dashed" w:sz="6" w:space="0" w:color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3305" w:leader="none"/>
        </w:tabs>
        <w:spacing w:before="0" w:after="120"/>
        <w:rPr>
          <w:b/>
          <w:b/>
          <w:bCs/>
        </w:rPr>
      </w:pPr>
      <w:r>
        <w:rPr/>
        <w:tab/>
      </w:r>
    </w:p>
    <w:p>
      <w:pPr>
        <w:pStyle w:val="Style19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b/>
        </w:rPr>
        <w:t>Актуальность</w:t>
      </w:r>
      <w:r>
        <w:rPr/>
        <w:t xml:space="preserve">: реализации программы «Регби» в учреждениях дополнительного образования состоит в том, что она способствует формированию здорового образа жизни учащихся, знакомит их с новым для многих видом спорта регби в адаптированном бесконтактном и не травмоопасном варианте и дает возможность ребёнку выбрать для себя путь развития в командном виде спорта. Полезность программы заключается в том, что её содержание обеспечивает постоянную двигательную активность учащихся, а это в настоящее время очень востребовано и актуально. «Регби – это идеальный вид спорта для мальчишки: ты чувствуешь команду, это очень важно. В одиночку здесь ничего не добиться. При этом, будучи с большой буквы Командным видом спорта, регби не подавляет индивидуальность. Место найдётся каждому: и маленькому, и худенькому, и крупному. Эта игра помогает преодолеть страх, учит находить решения. А в жизни это очень ценно, ведь она во многом состоит из неприятных вещей, когда нужно бороться, преодолевать, страдать. Так что регби - это школа не только спортивная, но и жизненная!». Это говорит о востребованности программы «Регби» в социуме, социальном заказе родителей и детей на развитие данной образовательной услуги, которая будет удовлетворять потребности учащихся в нравственном, интеллектуальном, физическом развитии детей, формировании культуры здорового образа жизни. 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b/>
        </w:rPr>
        <w:t>Новизна</w:t>
      </w:r>
      <w:r>
        <w:rPr/>
        <w:t xml:space="preserve"> программы «Регби» заключается в новом содержании и правилах обучения тактическим действиям в регби, а также в том, что занятия проводятся в игровой форме с большим количеством упражнений на координацию движений. Также используется состязательный элемент с двухсторонней игрой в таг-регби, тач-регби, в классическое регби. 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b/>
        </w:rPr>
        <w:t>Педагогическая целесообразность программы</w:t>
      </w:r>
      <w:r>
        <w:rPr/>
        <w:t xml:space="preserve"> « ТЭГ -Регби» состоит в том, что по ней могут заниматься как мальчики, так и девочки, с 8 лет, поэтому содержание программы позволяет формировать у детей уже с самых малых лет навыки здорового образа жизни, так как регби это сплав игр футбола регби. На данном возрастном этапе важное значение имеет воспитание интереса детей к командной игре регби, их начальное обучение технике и тактике, правилам игры, содействие всестороннему развитию физических качеств и воспитанию умений соревноваться индивидуально (на основе общей 6 физической и технической подготовке) и коллективно (на основе разнообразных подвижных игр и элементов мини-регби). 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b/>
        </w:rPr>
        <w:t>Отличительными особенностями программы</w:t>
      </w:r>
      <w:r>
        <w:rPr/>
        <w:t xml:space="preserve"> «Регби» является акцент на создание ситуации успеха, использования личностно-развивающих технологий в процессе работы с детьми. Так как регби - это не только симбиоз игровых видов спорта, легкой атлетики, футбола и борьбы, но также это система воспитания, способствующая развитию морально-волевых качеств человека, патриотизма и гражданственности. Регби - это в своем роде школа жизни. Регби не только учит самой игре, как таковой, но и дает богатый жизненный опыт, формирующий твердый характер, стойкость и выносливость. Регби способствует выработке самодисциплины, формирует внутреннюю нравственную опору и сильную личную позицию в достижении жизненных целей. Регби формирует социальную опору общества, людей, способных постоять за себя, за свою семью, за Родину. Традиции регби почитают во всем мире, так как это игра с определенными принципами, применимыми и в жизни: движение вперед, поддержка, непрерывность действий и т.д. Дисциплина является неотъемлемой частью игры, как на поле, так и вне его, и отражается через соблюдение правил, положений и основных ценностей регби.</w:t>
      </w:r>
    </w:p>
    <w:p>
      <w:pPr>
        <w:pStyle w:val="Normal"/>
        <w:shd w:fill="FFFFFF" w:val="clear"/>
        <w:spacing w:lineRule="atLeast" w:line="360"/>
        <w:rPr>
          <w:b/>
          <w:b/>
          <w:color w:val="2B2B2B"/>
        </w:rPr>
      </w:pPr>
      <w:r>
        <w:rPr/>
        <w:t xml:space="preserve"> </w:t>
      </w:r>
      <w:r>
        <w:rPr/>
        <w:tab/>
      </w:r>
      <w:r>
        <w:rPr>
          <w:b/>
          <w:bCs/>
          <w:color w:val="2B2B2B"/>
        </w:rPr>
        <w:t>Цель</w:t>
      </w:r>
      <w:r>
        <w:rPr>
          <w:b/>
          <w:color w:val="2B2B2B"/>
        </w:rPr>
        <w:t xml:space="preserve"> программы – </w:t>
      </w:r>
      <w:r>
        <w:rPr>
          <w:color w:val="2B2B2B"/>
        </w:rPr>
        <w:t xml:space="preserve">углубленное изучение спортивной игры Тэг- регби; </w:t>
      </w:r>
      <w:r>
        <w:rPr/>
        <w:t>Создание оптимальных педагогических условий для всестороннего удовлетворения потребностей обучающихся и развития их индивидуальных склонностей и способностей, мотивации личности к познанию и творчеству</w:t>
      </w:r>
    </w:p>
    <w:p>
      <w:pPr>
        <w:pStyle w:val="Normal"/>
        <w:shd w:fill="FFFFFF" w:val="clear"/>
        <w:spacing w:lineRule="atLeast" w:line="360"/>
        <w:ind w:firstLine="360"/>
        <w:rPr/>
      </w:pPr>
      <w:r>
        <w:rPr>
          <w:color w:val="2B2B2B"/>
        </w:rPr>
        <w:t>Основными </w:t>
      </w:r>
      <w:r>
        <w:rPr>
          <w:b/>
          <w:bCs/>
          <w:color w:val="2B2B2B"/>
        </w:rPr>
        <w:t>задачами </w:t>
      </w:r>
      <w:r>
        <w:rPr>
          <w:color w:val="2B2B2B"/>
        </w:rPr>
        <w:t>программы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rPr>
          <w:color w:val="2B2B2B"/>
        </w:rPr>
      </w:pPr>
      <w:r>
        <w:rPr>
          <w:color w:val="2B2B2B"/>
        </w:rPr>
        <w:t>укрепления здоровь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rPr>
          <w:color w:val="2B2B2B"/>
        </w:rPr>
      </w:pPr>
      <w:r>
        <w:rPr>
          <w:color w:val="2B2B2B"/>
        </w:rPr>
        <w:t>содействие правильному физическому развитию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rPr>
          <w:color w:val="2B2B2B"/>
        </w:rPr>
      </w:pPr>
      <w:r>
        <w:rPr>
          <w:color w:val="2B2B2B"/>
        </w:rPr>
        <w:t>приобретение необходимых теоретических зна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rPr>
          <w:color w:val="2B2B2B"/>
        </w:rPr>
      </w:pPr>
      <w:r>
        <w:rPr>
          <w:color w:val="2B2B2B"/>
        </w:rPr>
        <w:t>овладение основными приёмами техники и тактики игр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rPr>
          <w:color w:val="2B2B2B"/>
        </w:rPr>
      </w:pPr>
      <w:r>
        <w:rPr>
          <w:color w:val="2B2B2B"/>
        </w:rPr>
        <w:t>воспитание воли, смелости, настойчивости, дисциплинированности, коллективизма, чувства дружб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rPr>
          <w:color w:val="2B2B2B"/>
        </w:rPr>
      </w:pPr>
      <w:r>
        <w:rPr>
          <w:color w:val="2B2B2B"/>
        </w:rPr>
        <w:t>привитие ученикам организаторских навык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rPr>
          <w:color w:val="2B2B2B"/>
        </w:rPr>
      </w:pPr>
      <w:r>
        <w:rPr>
          <w:color w:val="2B2B2B"/>
        </w:rPr>
        <w:t>повышение специальной, физической, тактической подготовки школьников по регб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rPr>
          <w:color w:val="2B2B2B"/>
        </w:rPr>
      </w:pPr>
      <w:r>
        <w:rPr>
          <w:color w:val="2B2B2B"/>
        </w:rPr>
        <w:t>подготовка учащихся к соревнованиям по регби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1800" w:hanging="0"/>
        <w:jc w:val="both"/>
        <w:rPr/>
      </w:pPr>
      <w:r>
        <w:rPr/>
        <w:t>Программа решает основные задачи физического воспитани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укрепление здоровья и повышение работоспособности обучающихся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воспитание у школьников морально-нравственных качеств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развитие основных двигательных качеств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Личностные, метапредметные и предметные результаты освоения программы на основе курса «Тэг -Регб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езультате изучения программы «Тэг-регби» обучающимися должны быть достигнуты определённые результат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>отражаются в индивидуальных качественных свойствах обучающихся, которые они должны приобрести в процессе освоения данного курса, а именн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чувства гордости за свою Родину, российский народ и историю Росс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владение навыком сотрудничества со взрослыми и сверстника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умения использования знания об индивидуальных особенностях физического развития и физической подготовленности, в соответствии с их возрастными особенностями и половыми норматива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ладение знаниям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явление положительных качеств личности и управление своими эмоциями в различных (нестандартных) ситуациях и условия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явление дисциплинированности, внимательности, трудолюбия и упорства в достижении поставленных це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здорового образа жизни, наличие мотивации к творческому труду, работе на результат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мированности универсальных учебных действий обучающихся, проявляющихся в познавательной и практической деятельности, и отражают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ё осуществления в разных формах и видах физкультурной деятель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 соответствии с поставленной задачей и условием её реализац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формирование умения понимать причины успеха или неуспеха учебной деятельности и способности конструктивно оценивать свои действ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дуктивное сотрудничество (общение, взаимодействие) со сверстниками при решении задач на уроках, во внеурочной и внешкольной физкультурной деятель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 сотрудничества,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мение осуществлять информационную, познавательную и практическую деятельность с использованием различных средств информации и коммуникации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>изучения физической культуры отражают опыт обучающихся в физкультурной деятельности, а именн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быстроты, координации, гибкости, выносливости, силы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бнаружение ошибок при выполнении учебных заданий, отбор способов их исправле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заимодействие со сверстниками по правилам проведения соревнований по видам регб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ланирование занятий физическими упражнениями в режиме дня, организация отдыха и досуга с использованием средств регб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зложение фактов истории развития регби, Олимпийских игр современности, характеристика видов регби, влияние аэробных занятий на организм человек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витие основных физических качест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 способов их устране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рганизация и проведение со сверстниками спортивных игр, эстафет, спортивно-оздоровительных мероприятий и соревнован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уществление объективного судейства соревнований своих сверстник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анализ и объективная оценка результатов собственного труда, поиск возможностей и способов их улучше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мение находить отличительные особенности в техническом выполнении упражнений разными обучающимис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ыполнение жизненно важных двигательных навыков и умений разными способами, в различных условиях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Style20"/>
        <w:jc w:val="center"/>
        <w:rPr/>
      </w:pPr>
      <w:r>
        <w:rPr>
          <w:b/>
        </w:rPr>
        <w:t>Место учебного предмета”Тег-регби” в учебном плане:</w:t>
      </w:r>
    </w:p>
    <w:p>
      <w:pPr>
        <w:pStyle w:val="Style20"/>
        <w:ind w:firstLine="708"/>
        <w:jc w:val="center"/>
        <w:rPr>
          <w:b/>
          <w:b/>
        </w:rPr>
      </w:pPr>
      <w:r>
        <w:rPr/>
        <w:t xml:space="preserve"> </w:t>
      </w:r>
      <w:r>
        <w:rPr/>
        <w:t xml:space="preserve">Данная рабочая программа в МАОУ «СОШ № 13», для группы 1 года обучения рассчитана на 68 часов в год, 2 час в неделю, продолжительность занятия 40 минут, для группы 2 года обучения 2 часа в неделю, 68 часов в год, продолжительность занятия 40 минут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851"/>
        <w:rPr/>
      </w:pPr>
      <w:r>
        <w:rPr>
          <w:b/>
        </w:rPr>
        <w:t>Формы занятий</w:t>
      </w:r>
      <w:r>
        <w:rPr/>
        <w:t xml:space="preserve">: Игры (познавательные, творческие, диагностические, ролевые и т.д.); Конкурсы; Соревнования; </w:t>
      </w:r>
    </w:p>
    <w:p>
      <w:pPr>
        <w:pStyle w:val="Style20"/>
        <w:ind w:firstLine="851"/>
        <w:rPr/>
      </w:pPr>
      <w:r>
        <w:rPr>
          <w:b/>
        </w:rPr>
        <w:t>Виды занятий:</w:t>
      </w:r>
      <w:r>
        <w:rPr/>
        <w:t xml:space="preserve"> Фронтальные, Групповые, Индивидуальные. </w:t>
      </w:r>
    </w:p>
    <w:p>
      <w:pPr>
        <w:pStyle w:val="Style20"/>
        <w:ind w:firstLine="851"/>
        <w:rPr>
          <w:b/>
          <w:b/>
        </w:rPr>
      </w:pPr>
      <w:r>
        <w:rPr>
          <w:b/>
        </w:rPr>
        <w:t>Формы подведения итогов реализации дополнительной образовательной программы;</w:t>
      </w:r>
    </w:p>
    <w:p>
      <w:pPr>
        <w:pStyle w:val="Style20"/>
        <w:ind w:firstLine="851"/>
        <w:rPr/>
      </w:pPr>
      <w:r>
        <w:rPr/>
        <w:t xml:space="preserve"> </w:t>
      </w:r>
      <w:r>
        <w:rPr/>
        <w:t xml:space="preserve">Результативность участия в мероприятиях всех уровней; Коллективный анализ работ; Отзывы о работе, спортивной      секции и т.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й результат</w:t>
      </w:r>
    </w:p>
    <w:p>
      <w:pPr>
        <w:pStyle w:val="Normal"/>
        <w:jc w:val="center"/>
        <w:rPr/>
      </w:pPr>
      <w:r>
        <w:rPr>
          <w:b/>
          <w:bCs/>
        </w:rPr>
        <w:t>В процессе изучения программы курса «Тэг-Регби» обучающиеся долж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цессе освоения данного курса, а именн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чувства гордости за свою Родину, российский народ и историю Росс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владение навыком сотрудничества со взрослыми и сверстника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умения использования знания об индивидуальных особенностях физического развития и физической подготовленности, в соответствии с их возрастными особенностями и половыми норматива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ладение знаниям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явление положительных качеств личности и управление своими эмоциями в различных (нестандартных) ситуациях и условия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явление дисциплинированности, внимательности, трудолюбия и упорства в достижении поставленных це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формирование здорового образа жизни, наличие мотивации к творческому труду, работе на результат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мированности универсальных учебных действий обучающихся, проявляющихся в познавательной и практической деятельности, и отражают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ё осуществления в разных формах и видах физкультурной деятель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 соответствии с поставленной задачей и условием её реализац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формирование умения понимать причины успеха или неуспеха учебной деятельности и способности конструктивно оценивать свои действ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дуктивное сотрудничество (общение, взаимодействие) со сверстниками при решении задач на уроках, во внеурочной и внешкольной физкультурной деятель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 сотрудничества,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мение осуществлять информационную, познавательную и практическую деятельность с использованием различных средств информации и коммуникации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правила техники безопасности на уроках по ТЭГ-РЕГБИ;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 xml:space="preserve">регби как вид спорта; 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форму одежды на занятиях по РЕГБИ; 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правила личной гигиены. 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правила техники безопасности на уроках по ТЭГ-РЕГБИ и способы предупреждения травм; 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краткую историю возникновения РЕГБИ; 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краткие сведения о влиянии физических нагрузок на организм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краткую историю возникновения и развития РЕГБИ; </w:t>
      </w:r>
    </w:p>
    <w:p>
      <w:pPr>
        <w:pStyle w:val="Style21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правила соревнования. </w:t>
      </w:r>
    </w:p>
    <w:p>
      <w:pPr>
        <w:pStyle w:val="Style21"/>
        <w:ind w:left="755" w:hanging="0"/>
        <w:rPr/>
      </w:pPr>
      <w:r>
        <w:rPr/>
      </w:r>
    </w:p>
    <w:p>
      <w:pPr>
        <w:pStyle w:val="Style21"/>
        <w:spacing w:before="0" w:after="280"/>
        <w:jc w:val="both"/>
        <w:rPr>
          <w:i/>
          <w:i/>
        </w:rPr>
      </w:pPr>
      <w:r>
        <w:rPr>
          <w:i/>
        </w:rPr>
        <w:t>Обучающийся  получит возможность научиться: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выполнять индивидуальные технические действия;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выполнять групповые тактические взаимодействия;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передвигаться с мячом в руках;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передавать мяч на месте и в движении;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выполнять индивидуальные действия против оппонента, противника.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реализовывать численное преимущество посредством паса;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бить по мячу ногой на точность;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применять тактические приемы.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 xml:space="preserve">применять самостраховки при неожиданном падении (на улице, катке, дома, в школе);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применять технико-тактических приѐмов для участия в школьных и других соревнованиях по регби;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применять приѐмы регби для устранения угрозы своей жизни и здоровья, а также оказания помощи товарищу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Учебно-тематический план для 1года обучения </w:t>
      </w:r>
    </w:p>
    <w:tbl>
      <w:tblPr>
        <w:tblW w:w="11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40"/>
        <w:gridCol w:w="1559"/>
        <w:gridCol w:w="2552"/>
        <w:gridCol w:w="25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. 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сновы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ая физическ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пециаль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римерные показатели двигательной подгото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>Учебно-тематический план для 2 года обучения</w:t>
      </w:r>
    </w:p>
    <w:tbl>
      <w:tblPr>
        <w:tblW w:w="11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40"/>
        <w:gridCol w:w="1559"/>
        <w:gridCol w:w="2552"/>
        <w:gridCol w:w="25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.час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сновы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ая физическ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пециаль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римерные показатели двигательной подгото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Style20"/>
        <w:ind w:firstLine="851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20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Содержание рабочей программы 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Содержание учебного процесса определяется настоящей программой и учебными планами, в которых определяется минимум содержания учебного материала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Ответственность за создание условий учёбы и отдыха обучающихся несет администрация школы. Расписание занятий утверждается администрацией по представлению тренера- преподавателя, а также с учётом установленных санитарно-гигиенических норм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Эффективность учебного процесса определяется чёткой структурой, представляющей собой относительно устойчивый порядок объединения компонентов учебного процесса, их общую последовательность и закономерное соотношение друг с другом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Основными формами учебных занятий является урок в виде учебно-тренировочных занятий, индивидуальных занятий, мероприятий восстановительной направленности, участие в спортивных соревнованиях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Исходя из целей, занятия могут быть учебными, учебно-тренировочными, контрольными, соревновательными. Цель обучающих уроков сводится к усвоению нового материала. На учебно-тренировочных занятиях идёт не только изучение нового материала, закрепление пройденного, но и уделяется внимание общей и специальной работоспособности. Контрольные уроки применяются в конце прохождения определенного раздела учебной программы. На таких уроках принимаются зачёты по технике, проводится тестирование, что позволяет наглядно представить качество проведённой работы.</w:t>
      </w:r>
    </w:p>
    <w:p>
      <w:pPr>
        <w:pStyle w:val="Style20"/>
        <w:ind w:firstLine="851"/>
        <w:jc w:val="both"/>
        <w:rPr/>
      </w:pPr>
      <w:r>
        <w:rPr>
          <w:bCs/>
        </w:rPr>
        <w:t>Данные занятия строятся в соответствии с общими закономерностями построения урока по физическому воспитанию. Эффективность урока зависит от степени рациональной организации плотности занятий, оптимальной дозировки нагрузки, учёта индивидуальных особенностей обучающихся. В зависимости от этих факторов и этапов подготовки, занятия могут проводиться с помощью различных организационных форм: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групповая форма обучения создаёт хорошие условия для микросоперничества во время занятий, а также воспитывает чувство взаимопомощи при выполнении упражнений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индивидуальная форма обучения: обучающиеся получают задания и работают самостоятельно, что даёт возможность воспитывать у них чувство самоконтроля и творческого подхода к занятиям. Используя этот вариант ведения занятий, учитель может дозировать индивидуальную нагрузку для каждого обучающегося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фронтальная форма обучения позволяет учителю одновременно контролировать выполнение задания всеми обучающимися, так как одно и то же упражнение выполняется всеми одновременно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Все занятия, кроме теоретических, состоят из трёх частей: вводно-подготовительной, основной и заключительной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ТЭГ-РЕГБИ (регби с поясами)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1</w:t>
        <w:tab/>
        <w:t>этап. На данном этапе осуществляется общая физическая подготовка обучающихся с включением элементов ТАГ-РЕГБИ. Методический материал данного раздела рассчитан на занятия ГНП-1-3 года обучения, где обучающиеся занимаются 3 раз в неделю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Задачи 1 этапа: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научить правилам, технике безопасности на уроках, посвященных занятиям регби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ривить навыки личной гигиены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одготовить детей для занятий ТАЧ-РЕГБИ, РЕГБИ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обучить различным играм и эстафетам с элементами игры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К занятиям допускаются обучающиеся, не имеющие медицинских противопоказаний. На занятиях осуществляется физкультурно-оздоровительная и воспитательная работа, направленная на разностороннюю физическую подготовку оздоровительной направленности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Преимущественная направленность образовательного процесса этого этапа: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укрепление здоровья, улучшение физического развития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риобретение разносторонней физической подготовленности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выявление задатков и способностей у детей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формирование стойкого интереса к занятиям физической культурой и спортом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ТАЧ-РЕГБИ (регби до касания)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2</w:t>
        <w:tab/>
        <w:t>этап. Данный этап рассчитан до пяти лет учебного процесса. В этот период создаются предпосылки для углубленного занятия данным видом спорта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Данный раздел включает 2 периода подготовки:</w:t>
      </w:r>
    </w:p>
    <w:p>
      <w:pPr>
        <w:pStyle w:val="Style20"/>
        <w:ind w:firstLine="851"/>
        <w:jc w:val="both"/>
        <w:rPr/>
      </w:pPr>
      <w:r>
        <w:rPr>
          <w:bCs/>
        </w:rPr>
        <w:t>1.</w:t>
      </w:r>
      <w:r>
        <w:rPr>
          <w:bCs/>
          <w:sz w:val="22"/>
          <w:szCs w:val="22"/>
        </w:rPr>
        <w:tab/>
        <w:t>Общеподготовительный период. Он рассчитан на изучение истории возникновения и развития РЕГБИ, воспитания физических качеств, освоение базовых технических и тактических действий. На освоение материала этого периода запланировано до пяти лет занятий (УТГ1-5)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2.</w:t>
        <w:tab/>
        <w:t>Специально-подготовительный период. Этот временной отрезок предусматривает дальнейшее воспитание физических качеств, изучение и совершенствование вариантов техники и тактики игры, участие по желанию обучающихся во внутришкольных, районных и окружных соревнованиях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Задачи 2 этапа: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научить соблюдать технику безопасности на уроках, привить навыки личной гигиены, обучить простейшим приемам закаливания и убедить в необходимости повседневного их применения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убедить в необходимости здорового образа жизни и привлечь как можно большее количество детей к занятиям спортом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воспитать силовые качества, координационные навыки, закрепить навыки техники паса и ловли мяча, научить тактическому мышлению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развивать мотивацию к познанию и совершенствованию своего тела, сформировать потребность в регулярных занятиях спортом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обучить базовым приемам, элементам техники и тактики ТАЧ-РЕГБИ, дать возможность будущим гражданам страны почувствовать себя уверенней в своих силах и возможностях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К занятиям допускаются обучающиеся, не имеющие медицинских противопоказаний. На занятиях осуществляется физкультурно-оздоровительная, воспитательная работа и изучаются основы техники ТАЧ-РЕГБИ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Преимущественная направленность образовательного процесса 1 периода (общеподготовительный период):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овышение уровня разносторонней физической и функциональной подготовки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овладение основами техники ТАЧ-РЕГБИ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развитие мотивации к познанию и совершенствованию своего тела, формирование потребности к регулярным занятиям спортом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Преимущественная направленность образовательного процесса 2 периода (овладение и совершенствование основами техники ТАЧ-РЕГБИ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развитие специальных физических качеств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Процесс участия в этой игре пробуждает у обучающихся стремление к жизни, желание «окунуться в нее с головой», а также потребность использовать и развивать то, чему они научились, изучая технику и тактику этой силовой игры, ибо сама игра и есть некое отображение нашей жизни с ее борьбой, радостью и огорчениями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Из многолетнего опыта ведущих учителей, передовых тренеров, методистов бытует мнение, что регби - жесткая, силовая, травмоопасная игра, хотя она на самом деле является многофункциональной по своей сути. В подготовку игрока входят практически все базовые виды спорта, такие как легкая атлетика, гимнастика, элементы борьбы и другие, что значительно повышает интерес к занятиям у обучающегося и снижает сам риск получения травмы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Умение радоваться победам и переживания возможных поражений в команде привьет обучающемуся чувство сотрудничества внутри команды, умение терпеть и ровно относится ко всем членам его команды независимо от их характера и физических возможностей, поэтому при обучении игре в регби важно также обращать большое внимание обучению правилам ведения «честной борьбы» (соблюдению техники безопасности, правил игры, достойному отношению к «слабому»)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Одна из основных задач заключается в подготовке физически крепких, с гармоничным развитием физических и духовных сил обучающихся, в воспитании социально активной личности, готовой к трудовой деятельности в будущем. Основным условием выполнения этой задачи является многолетняя и целенаправленная подготовка обучающихся, которая предусматривает: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содействие гармоничному физическому развитию, всесторонней физической подготовленности и укреплению здоровья обучающегося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овышение тренировочных и соревновательных нагрузок, уровня владения навыками игры в процессе многолетней подготовки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одготовку волевых, смелых, дисциплинированных, обладающих высоким уровнем командной игровой подготовки и морально-волевыми качествами обучающихся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одготовку и выполнение нормативных требований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В основе планирования на этапе начального обучения лежит игровая деятельность с элементами регби. Занятия проводятся в форме игровых упражнений, различных эстафет, подвижных игр. Со стороны учителя планирование процесса обучения предусматривает творческий подход к изучению индивидуальных особенностей детей и создания у них общего представления о структуре выполнения основных движений и навыков, создающих основу для обучения игре в регби.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Новизной и актуальностью данной программы является одна из основных задач в подготовке физически крепких, с гармоничным развитием физических и духовных сил обучающихся, в воспитании социально активной личности, готовой к трудовой деятельности в будущем. Основным условием выполнения этой задачи является многолетняя и целенаправленная подготовка обучающихся, которая предусматривает: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содействие гармоничному физическому развитию, всесторонней физической подготовленности и укреплению здоровья обучающихся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овышение тренировочных и соревновательных нагрузок, уровня владения навыками игры в процессе многолетней подготовки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одготовку волевых, смелых, дисциплинированных, обладающих высоким уровнем командной игры и морально-волевыми качествами обучающихся;</w:t>
      </w:r>
    </w:p>
    <w:p>
      <w:pPr>
        <w:pStyle w:val="Style20"/>
        <w:ind w:firstLine="851"/>
        <w:jc w:val="both"/>
        <w:rPr>
          <w:bCs/>
        </w:rPr>
      </w:pPr>
      <w:r>
        <w:rPr>
          <w:bCs/>
        </w:rPr>
        <w:t>-</w:t>
        <w:tab/>
        <w:t>подготовку и выполнение нормативных требований.</w:t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о – тематический план 2 группа   </w:t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057"/>
        <w:gridCol w:w="850"/>
        <w:gridCol w:w="1276"/>
        <w:gridCol w:w="850"/>
      </w:tblGrid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6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142" w:firstLine="4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та 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6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. Правила регби. Определение уровня скоростно-силов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вижная игра с элементам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би. ОФП. Развитие выносли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ложение игроков по амплу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передвиж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о-силовых качест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иды передв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стейшие  передвижения в атаке. Челночный бе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ловая подготов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защиты.</w:t>
            </w:r>
            <w:r>
              <w:rPr>
                <w:color w:val="000000"/>
                <w:sz w:val="22"/>
                <w:szCs w:val="22"/>
              </w:rPr>
              <w:t xml:space="preserve"> 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Г-РЕГБИ. Требования безопасности. Правила. Начальное об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качеств средствами легкой атле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/>
            </w:pPr>
            <w:r>
              <w:rPr>
                <w:sz w:val="22"/>
                <w:szCs w:val="22"/>
              </w:rPr>
              <w:t>Обучение передаче мяча на короткой дистан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редаче мяча средней дистан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ередачи мяча в движении Игра 4х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/>
            </w:pPr>
            <w:r>
              <w:rPr>
                <w:sz w:val="22"/>
                <w:szCs w:val="22"/>
              </w:rPr>
              <w:t>Закрепление техники передвижений в атак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хники передвижений в защит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хники передвижений в иг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пере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ая иг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качеств и координации: подвижные игры с элементами гандбола, баскетб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ередачу мяча «короткий» пас, «средний пас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ередачу мяча, прием пере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групповых тактических взаимодей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сторонние подвижные игры с элементами регби. Развитие выносли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ых элементов в учебной игре 3×3, 4×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ладения мячом: подбор неподвижного мяча катящегося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ростно -силовой подготовк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движная игра с элементами регб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уппового тактического взаимодействия в нападе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уппового тактического взаимодействия в защи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элементами баскетбо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элементами ганд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технико-тактические взаимодействий.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ая игра с элементами гандбола, баскет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щей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пере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коростных спосо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риентировке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мяча в пар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Совершенствовать </w:t>
            </w:r>
            <w:r>
              <w:rPr>
                <w:sz w:val="22"/>
                <w:szCs w:val="22"/>
              </w:rPr>
              <w:t>группового тактического взаимодействия в нападении и защит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тафеты с регбийными м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передачи мяча «короткий» пас, «средний пас», прием пере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щей выносливости. Развитие скоростной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изученных элементов в учебной игре 5×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ТБ на занятиях регби. </w:t>
            </w:r>
            <w:r>
              <w:rPr>
                <w:color w:val="000000"/>
                <w:sz w:val="22"/>
                <w:szCs w:val="22"/>
              </w:rPr>
              <w:t>Определение уровня скоростно-силовой подгот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ая игры с элементами гандбола, баскет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промежуточная аттес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/>
      </w:pPr>
      <w:r>
        <w:rPr>
          <w:sz w:val="22"/>
          <w:szCs w:val="22"/>
        </w:rPr>
        <w:t xml:space="preserve">Календарно – тематический план 1 года обучения </w:t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634"/>
        <w:gridCol w:w="850"/>
        <w:gridCol w:w="1276"/>
        <w:gridCol w:w="850"/>
      </w:tblGrid>
      <w:tr>
        <w:trPr>
          <w:trHeight w:val="26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6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142" w:firstLine="4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та </w:t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69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. Правила регби. Определение уровня скоростно-силов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вижная игра с элементам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би. ОФП. Развитие выносли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ложение игроков по амплу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передвижений. Подвижная иг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о-силовых качест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виды передв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тейшие  передвижения в атаке. Челночный бе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ловая подготов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защиты.</w:t>
            </w:r>
            <w:r>
              <w:rPr>
                <w:color w:val="000000"/>
                <w:sz w:val="22"/>
                <w:szCs w:val="22"/>
              </w:rPr>
              <w:t xml:space="preserve"> 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Г-РЕГБИ. Требования безопасности. Правила. Начальное об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качеств средствами легкой атле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редаче мяча на короткой и средней дистанции на месте и в движении. Игра 4х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техники передвижений различными способами в атаке и защите в подвижных игр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пере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ая иг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качеств и координации: подвижные игры с элементами гандбола, баскетб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ередачу мяча «короткий» пас, «средний пас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ередачу мяча, прием пере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групповых тактических взаимодей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усторонние подвижные игры с элементами регб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выносли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ых элементов в учебной игре 3×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е игры с элементами гандбола и баскетбо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технико-тактических взаимодейств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защи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передачи мяч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бщей выносливости </w:t>
            </w:r>
          </w:p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ая игра с элементами гандбола, баскет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щей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пере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коростных спосо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риентировке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мяча в пар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ть </w:t>
            </w:r>
            <w:r>
              <w:rPr>
                <w:sz w:val="22"/>
                <w:szCs w:val="22"/>
              </w:rPr>
              <w:t>группового тактического взаимодействия в нападении и защит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тафеты с регбийными мя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передачи мяча «короткий» пас, «средний пас», прием пере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щей выносливости. Развитие скоростной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промежуточная аттес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Нормативы по физической и технической подготовке игры в регб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Тесты по физической подготовке</w:t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«Сила пресса». Из положения лежа на спине, ноги согнуты в коленях, стопы «уверенно» касаются земли, подъем туловища до касания плечами колен.</w:t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Прыжок в длину с места. Фиксировалось расстояние от контрольной линии до следа ближайшей к ней ноги. Контрольное упражнение выполнялось в двух попытках. Фиксируется лучший результат.</w:t>
      </w:r>
    </w:p>
    <w:p>
      <w:pPr>
        <w:pStyle w:val="Normal"/>
        <w:widowControl w:val="false"/>
        <w:autoSpaceDE w:val="false"/>
        <w:jc w:val="both"/>
        <w:rPr/>
      </w:pPr>
      <w:r>
        <w:rPr/>
        <w:t>3.</w:t>
        <w:tab/>
        <w:t>Бег 30 м с низкого старта. Упражнение выполнялось в двух попытках. Фиксируется лучший результат.</w:t>
      </w:r>
    </w:p>
    <w:p>
      <w:pPr>
        <w:pStyle w:val="Normal"/>
        <w:widowControl w:val="false"/>
        <w:autoSpaceDE w:val="false"/>
        <w:jc w:val="both"/>
        <w:rPr/>
      </w:pPr>
      <w:r>
        <w:rPr/>
        <w:t>4.</w:t>
        <w:tab/>
        <w:t>Бег 30 м с ходу. Упражнение выполнялось в двух попытках. Фиксировался лучший результат.</w:t>
      </w:r>
    </w:p>
    <w:p>
      <w:pPr>
        <w:pStyle w:val="Normal"/>
        <w:widowControl w:val="false"/>
        <w:autoSpaceDE w:val="false"/>
        <w:jc w:val="both"/>
        <w:rPr/>
      </w:pPr>
      <w:r>
        <w:rPr/>
        <w:t>5 . Бег 60 м с низкого старта. Упражнение выполнялось в двух попытках. Фиксируется лучший результат.</w:t>
      </w:r>
    </w:p>
    <w:p>
      <w:pPr>
        <w:pStyle w:val="Normal"/>
        <w:widowControl w:val="false"/>
        <w:autoSpaceDE w:val="false"/>
        <w:jc w:val="both"/>
        <w:rPr/>
      </w:pPr>
      <w:r>
        <w:rPr/>
        <w:t>6.</w:t>
        <w:tab/>
        <w:t>Челночный бег (3*10 м). Упражнение выполняется в двух попытках. Фиксируется лучший результат.</w:t>
      </w:r>
    </w:p>
    <w:p>
      <w:pPr>
        <w:pStyle w:val="Normal"/>
        <w:widowControl w:val="false"/>
        <w:autoSpaceDE w:val="false"/>
        <w:jc w:val="both"/>
        <w:rPr/>
      </w:pPr>
      <w:r>
        <w:rPr/>
        <w:t>7.</w:t>
        <w:tab/>
        <w:t>Подтягивание в висе. Упражнение выполняется одним подходом. Засчитывается максимальное количество подтягива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Тесты по технической подготовке</w:t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  <w:tab/>
        <w:t>Передача мяча на месте способом swing («средняя передача»). Стоя на расстоянии 5 м от штанги ворот. Испытуемый выполнял десять попыток на точность, по пять вправо и влево. Засчитывалось количество попад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Передача мяча в движении способом swing («средняя передача»). Двигаясь со средней скоростью в коридоре, размеченном фишками, расположенном на расстоянии 5 м от штанги ворот, испытуемый выполнял десять попыток на точность, по пять вправо и влево. Засчитывалось количество попад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>3.</w:t>
        <w:tab/>
        <w:t>Передача мяча на месте способом spin («пас торпедой»). Стоя на расстоянии 10 м от штанги ворот, испытуемый выполняет десять попыток на точность, по пять вправо и влево. Засчитывается количество попад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>4.</w:t>
        <w:tab/>
        <w:t>Передача мяча в движении способом spin («пас торпедой»). Двигаясь со средней скоростью в коридоре, размеченными фишками расположенного на расстоянии 10 м от штанги ворот, испытуемый выполняет десять попыток на точность, по пять вправо и влево. Засчитывалось количество попад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>5.</w:t>
        <w:tab/>
        <w:t>Ловля мяча после удара ногой. Испытуемый находится в «зоне» ловли, в квадрате 20х20 м. Бьющий от ловящего находится на расстоянии 15-30 м. Ловля мяча происходит только в отведенном квадрате. Испытуемый выполняет десять попыток. Засчитывается количество пойманных мячей.</w:t>
      </w:r>
    </w:p>
    <w:p>
      <w:pPr>
        <w:pStyle w:val="Normal"/>
        <w:widowControl w:val="false"/>
        <w:autoSpaceDE w:val="false"/>
        <w:jc w:val="both"/>
        <w:rPr/>
      </w:pPr>
      <w:r>
        <w:rPr/>
        <w:t>6.</w:t>
        <w:tab/>
        <w:t>Удары ногой по мячу с рук на точность. Испытуемый с расстояния 20-35 м должен попасть в квадрат со сторонами 10х10 м, мяч должен преодолеть все расстояние по воздуху и упасть в квадрате. Испытуемый выполняет десять попыток. Засчитывается количество попаданий.</w:t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/>
      </w:pPr>
      <w:r>
        <w:rPr/>
        <w:t>\</w:t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6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писок литературы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ванов В.А. Интегральная подготовка в структуре тренировочного процесса квалифицированных регбистов: дис. канд. пед. наук. - М., - 2004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ирзоев О.М. Применение восстановительных средств в спорте. - М., Спортакадемпресс, 2000 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грамма интегративного курса физического воспитания для обучающихся общеобразовательных учреждений на основе регби. г.Москва. Кулешов А.В., Бесполов Д.В..Москва ,2013г.</w:t>
      </w:r>
    </w:p>
    <w:p>
      <w:pPr>
        <w:pStyle w:val="Style20"/>
        <w:ind w:firstLine="851"/>
        <w:rPr/>
      </w:pPr>
      <w:r>
        <w:rPr>
          <w:b/>
        </w:rPr>
        <w:t>Материально-техническое обеспечение</w:t>
      </w:r>
      <w:r>
        <w:rPr/>
        <w:t xml:space="preserve"> :Для успешной деятельности объединений дополнительного образования в школе имеются: </w:t>
      </w:r>
      <w:r>
        <w:rPr>
          <w:rFonts w:eastAsia="Symbol" w:cs="Symbol" w:ascii="Symbol" w:hAnsi="Symbol"/>
        </w:rPr>
        <w:t></w:t>
      </w:r>
      <w:r>
        <w:rPr/>
        <w:t xml:space="preserve">  Спортивный зал; </w:t>
      </w:r>
      <w:r>
        <w:rPr>
          <w:rFonts w:eastAsia="Symbol" w:cs="Symbol" w:ascii="Symbol" w:hAnsi="Symbol"/>
        </w:rPr>
        <w:t></w:t>
      </w:r>
      <w:r>
        <w:rPr/>
        <w:t xml:space="preserve"> Спортивная площадка; </w:t>
      </w:r>
      <w:r>
        <w:rPr>
          <w:rFonts w:eastAsia="Symbol" w:cs="Symbol" w:ascii="Symbol" w:hAnsi="Symbol"/>
        </w:rPr>
        <w:t></w:t>
      </w:r>
      <w:r>
        <w:rPr/>
        <w:t xml:space="preserve"> Компьютерный кабинет; </w:t>
      </w:r>
      <w:r>
        <w:rPr>
          <w:rFonts w:eastAsia="Symbol" w:cs="Symbol" w:ascii="Symbol" w:hAnsi="Symbol"/>
        </w:rPr>
        <w:t></w:t>
      </w:r>
      <w:r>
        <w:rPr/>
        <w:t xml:space="preserve"> Школьная библиотека; </w:t>
      </w:r>
      <w:r>
        <w:rPr>
          <w:rFonts w:eastAsia="Symbol" w:cs="Symbol" w:ascii="Symbol" w:hAnsi="Symbol"/>
        </w:rPr>
        <w:t></w:t>
      </w:r>
      <w:r>
        <w:rPr/>
        <w:t xml:space="preserve"> Учебные кабинеты</w:t>
      </w:r>
    </w:p>
    <w:p>
      <w:pPr>
        <w:pStyle w:val="Style19"/>
        <w:shd w:fill="FFFFFF" w:val="clea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709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6:03:00Z</dcterms:created>
  <dc:creator>Надежда</dc:creator>
  <dc:description/>
  <cp:keywords/>
  <dc:language>en-US</dc:language>
  <cp:lastModifiedBy>Учетная запись Майкрософт</cp:lastModifiedBy>
  <cp:lastPrinted>2020-09-15T15:32:00Z</cp:lastPrinted>
  <dcterms:modified xsi:type="dcterms:W3CDTF">2024-10-21T12:13:00Z</dcterms:modified>
  <cp:revision>17</cp:revision>
  <dc:subject/>
  <dc:title/>
</cp:coreProperties>
</file>